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RADERS.DOC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(C) Copyright 1991  Bill Rathbon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Rights Reserved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rad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a utility for use with "Trade Wars 20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"door" game, written b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ry &amp; Mary Ann Martin  (C) Copyright 1990,199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ought to you by Martech Software, Inc. (tm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BBS's (913) 842-0300 &amp; (913) 832-0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is an excellent piece of software which has captivat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urs on end while logged onto my favorite BBS (User to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las 214-492-6565 or 214-492-5695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RADERS utility was written from the "Trade Wars 2002" play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of view and is designed to help in the coll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 of information you are bombarded with during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you move from sector to sector, the informat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will vary from simply the sector number an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arps, to ports, beacons, planets, traders, ali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rengi, mines, fighters etc.  In addition, you hav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rader and Alien rankings and pers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your ship, holds, optional equipment, credits, sh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etc.   This program will process all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organized print-out that you can use when you'r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(SHORT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for those users who can't stand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from scratch, play Trade Wars 2002 with '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' ON.   In Qmodem the command is CTRL-HOME;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in the Qmodem directory called CAPTURE.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NITDATA to create the main file, then run TWUPDAT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.CAP file and extract the useful information.  Nex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.  Select 'A' from the main menu to analyz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your PLAY SHEET.  Then select 'P' (Print/View Play 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and it's done!   If you have notes 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you can enter them using the Edit/Upd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mend you create a separate directory for 'TRAD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since it may occupy approximately 500 KB of your har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opy (or move) the CAPTURE.CAP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ographic Scanners and EtherSpace Probes are well wor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now, since all the information they gather will be put t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Density scanners are basically worth what you pay for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note, when reading the Class A, B, C, and Other por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bination is not listed twice (example 1 to 2 AND 2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has NOT been determined that you can warp both way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EtherSpace Probes, use your ships 'C' computer's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est the distance between where you are laun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s and their destination.  Compare the warps, with you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on the PLAY SHEET and search for destinations that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knowled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 SHEET is the final output of the TRADERS System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header with the copyright notice, it beg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Dock Location, followed by the three (3) Class 0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if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a listing of 'Fortified' Sectors, which is any se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fighters and/or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xt three category require some expla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ass A trading port comb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ass B trading port comb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ass C trading port comb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 A trading port combo is defined as two adjoining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which is buying Organics and selling Equip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selling Organics and buying Equipment. This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yields the fastest rate of net credits growth,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Class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 B trading port combo is defined as two adjoining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which is buying fuel ore and selling Equip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selling fuel ore and buying Equipment. This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yield the second fastest net rate of credits growth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Class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 C trading port combo is defined as two adjoining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which is buying fuel ore and selling Organics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ling fuel ore and buying Organics. This combinatio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the third fastest net rate of credits growth, thus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hree categories are followed by a 'Listing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ining ports' which is a listing of all side by side 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listed in one of the first thre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listing is of all known ports and their sect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is list is written two acro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nown planets and the sector number where they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next.  Next is list of any trader (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) who's have been spotted in your travels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traders name, this listing usually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fighters the trader had with him when sp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ilar listing follows with sightings of Aliens and Ferre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a general listing of all known sectors (You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) is written 4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3 listings may or may not be on your play she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are listings of 'Evil' traders and 'Evil' ali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hip types.  These will only appear if during your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iewed the 'Ranking Traders' and the 'Ranking Aliens'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hip's computer.  Remember, these must be lis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V'alue not 'T'itle for this function to work properly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nd final listing is a copy of the 'I'nform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main command prompt.  This includes your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rank, and various shi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 SHEET ends with a wish of good luck and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(3) EXE files form the TRADER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DAT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UPD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DERS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DATA.EXE - This file creates the TRADEWAR.DA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ich stores various information on the 1000 sector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 Universe. It is only run once, for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UPDATE.EXE - This file reads the session captur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game play and sorts and organizes the information in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RS.EXE - This is the main program and is used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update, edit, etc the information collected by TWUPD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ggest function performed is the preparation of the PLA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.   The Play Sheet is the end result of a multi-leve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and collection of all the information availab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simple to read, ready to use complete report o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creen that offers a choice of functions can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ick on your selection using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ab between function boxes to your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lection is 'current'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se the assigned 'HOT KEY'. Hot keys ar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that when pressed will mak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 keys will be highlight in a differen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..'O' for ' OK ' or 'P' for ' Pri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course of this document the phrase 'Click' w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an any of the above method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DATA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hould only be run once for each game being trac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more then one game is being tracked at one tim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aintain a second sub-directory and a secon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RS files.)   When you run the INITDATA program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n opening screen which will tell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nding file creation and give you an estimate of the size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'OK' , to advance to the main screen which will presen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nd present you with a choice to CONTINU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mpt must be answered with either a 'Y' for Yes or 'N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 No, will terminate the program and return you to DO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tion. Yes, will begin the creation of the ma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DEWAR.DAT, which will store information of the 1000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your current TRADE WARS 2002 universe. Onc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, this program will end and will no longer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UPDATE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read your CAPTURE.CAP file and gathe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information as it finds them.  (NOTE: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 prepping of the CAPTURE.CAP file, since TWUPDATE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any misc lines, like the ansi screens etc..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stored in your main database file TRADEWA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lso if available within your capture file, TWUPDATE will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 Information ( Command from maim prompt: I ) and s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file, USERINFO.DAT.  Evil traders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file 'BADGUYS.DAT' if you have viewed the '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rs...' screen from your onboard computer during game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From the main command prompt type 'C L V'  NOTE: Don't l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USE] stay on screen too long...)   Also, evil alie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d in a file named 'BADALIEN.DAT' if the 'Ranking Alien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as been viewed ( Commands from main prompt 'C H V') 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list these screen by V for Values, not T for Titl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leted, TWUPDATE will inform you how may file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ere updated and will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RS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ain program, from here you can perform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 the main database, the PLAY SHEET an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.   When run, the opening screen will pres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minder that this is the third file in the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ogy and offer you two selections, Continue and Exit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ll terminate the program and return you to DOS;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ll present you with the main menu, shown below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other functions can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</w:t>
      </w:r>
      <w:r>
        <w:rPr/>
        <w:t>Traders v1.0 Main Menu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Introduc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Enter/Update Sector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Analyze/Prepare Play Shee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Print/View Play Shee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View Sector(s) by Numb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Printing the Document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Registration Informa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Qui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brief description of each Menu Item will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escription of each Menu Item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elected by: Clicking with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ing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light using arrow key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lection displays in a scrollable window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r you to view and read. After reading this once (or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tem will serve no fur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/UPDATE SECTOR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elected by: Clicking with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ing 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light using arrow key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lection allows you to modify the information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base sector by sector.  A pop-up window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ector form with the cursor at the 'SECTOR NUMBER'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y sector number from 1 to 1000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the contents of that sector record will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form.  You may now edit this record with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ressing ENTER at any field you wish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After the final field has been edited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RM SAVE ? before the actual database is updated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without entering 'Y' or 'N' will be the same as answer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anges will be discarded and you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'Y' (for yes) will save the new sector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before returning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ALYZE/PREPARE PLAY SHEET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elected by: Clicking with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ing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light using arrow key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lection presents you with a brief message telling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may take some time and offers two 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nd Exit.  EXIT will return you to the main 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your PLAY SHEET.  CONTINUE will begin the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hich includes the reading and sorting of various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Each step creates a temporary file to st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s.  The entire process will create 17 files; 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occurs, you will be kept informed with screen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ata is processed, this function will begi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 SHEET;  once completed, you will be prompt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begin a quick clean up procedure which will delete th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, after which pressing ENTER again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/VIEW PLAY SHEET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elected by: Clicking with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ing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light using arrow key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lection presents you with a prompt window,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rief information and offering 3 selections, VIEW,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   VIEW will be active and can be selected by simp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his will present you with a scrollable window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SHEET which you may read by using the arrow ke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an also by moved or resized.   Pressing ESCAPE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EXIT in the prompt window will return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Choosing PRINT will immediately send the PLAY SHEE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printer (NOTE: Be sure your printer is ready to go!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erage PLAY SHEET is 3-4 pages long but will grow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advances!  You should have this print out in hand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play TRADE WARS 2002.  The individual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sheet will be discussed in more detail afte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SECTOR(S) BY NUMBER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elected by: Clicking with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ing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light using arrow key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lection, using a pop-up window, will prompt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umber; enter a number from 1 to 1000 and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record will be displayed (Similar to the Enter/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ut without editor functions.)  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ANOTHER ?; pressing ENTER is the same as YES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mpted for the next sector number.  'N' (for no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you to the main menu.  At the ANOTHER ? prompt you ma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sector number between 1 and 1000 and bypass the nex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ING THE DOCUMENTATION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elected by: Clicking with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ing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light using arrow key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lection will present you with a prompt window with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3 selections, VIEW, EXIT and PRINT. 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like the ones in the 'Print/View PLAY SHEET' menu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y deal with this file 'TRADERS.DOC'.  Your cho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INFORMATION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elected by: Clicking with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ing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light using arrow key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lection presents you with a pop-up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hort message on registering this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send your register form to. (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provi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T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elected by: Clicking with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ing 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light using arrow key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lection will terminate the program and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imply press ESCAPE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result of many, many hours, days, wee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ime and is distributed as Shareware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'crippled' version, but a fully-operatio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may use for an evaluation period of 10 days. 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ast this evaluation period, you are expected to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with the author.  Registration cost $15.00 U.S. fu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share these files with others and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modified copy of the TRADERS.ZIP file to other BBS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DERS program was written using TURBO PASCAL 6.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86 clone, running DOS 5.0, with 4 megs of ram, and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 At the time of the initial release of this progra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system it has been tested on. 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on your system please notify me immediately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se of these programs is completely at your own ris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ssumes no responsibili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