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EDIT v2.00 (c)1992 By Kayvon Bagheri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UEDIT allows you to easily and quickly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CWF database. This utility is for SysOps, a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no us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, 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You have 30 days to evaluate UEDIT, after tha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register UEDIT. UEDIT only costs 6 dolla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Once you register your copy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you will be able to receive updates via TBZ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404)978-1153. The unregistered copy does NO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atures the registered copy does, pl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half a version behind.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DIT print and fill out UEDITREG.FRM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listed along with your check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von Bagh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,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 use UEDIT, unzip UEDIT??.ZIP into your GCWF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LAYERS.DAT and USER??.DAT are located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 4.5 either in the directory, or in your path(NOTE: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have it to run GCWF). After that is taken car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type UEDIT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, how/when was it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UEDIT is written in 100% Quick Basic 4.5 by Kayvon Bagh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ight of 11-14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, future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 receive future updates to UEDIT, call The Binary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404)978-1153 and download the newest 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DIT DOOR (info will be posted on the log-on screen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know your registration passwor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ould like to learn more about GCWF or UEDI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Zone BBS at (404)978-1153 an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by Tamburrino for info on GCWF, or Kayvon Bagheri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UEDIT. 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