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version 2.5 to version 3.0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25TO30.EXE program, and it will take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may wish to edit some of the defaul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questionnaires to suit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put the new REGULAR display screen in your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get a display error when the door runs (File Not F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crap out, but a message will be pos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