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Verifi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Version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used in Conjunc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iling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nc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ad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mden, NY 13316-0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5) 245-3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Verifier Door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ing List Manager, Verifier Door &amp; User-Reg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The Software") is COPYRIGHT 1990, 1991, 1992 by Lance Williams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not engage in,  nor permit third  parties to eng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, any of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 Making alterations of any kind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 ATTEMPTING TO DISASSEMBLE,  DECOMPILE, OR  REVER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INEER THE SOFTWARE OR THE FILES IT GENERATES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 Granting  sub-licenses, lease  or other  right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  This release is SHAREWARE, if you continue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 for more than 3 weeks, you must register i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of the software grants you a license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s long as you meet the above conditions.  Any viol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nditions will result in the termination of your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software.  Upon termination of this license for any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top using the software and destroy all copies of i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ession immediately.  In addition, the author reserves the righ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your license to use this software at any time for any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e sees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of this software is not liable for damages suff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sult of the improper use, proper use,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This type of disclaimer is prohibited by law in some sta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therefore void in thos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Program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or serves as a great user verifier by mail for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.  It insures some degree of satisfaction that all of you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l persons.  The door has three functions, the first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door complete with unlimited script 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ce Williams, Kadet PCBoard, (315) 245-3815 USR HST Dual 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Verifier Door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is a user verifier which requires all new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 at a lowered security level until they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new user logs in, you can send him to this door to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 registration and mailing information for a registration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send out cards on a regular basis to your us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y get the registration number, they can reenter the do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 option #2, verify registration, to be upgraded to a ver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ird function is a Mailing List Manager for those o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like to send out occasional flyers and such to your us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Utility program (MAILING.EXE) contains many options fo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labels for your users.  See the Documentation file on the M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-up for Verifier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or is very simple to set up if you have ever set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PCH door before.   The door requires both a configuration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definition file (ADDRESS.DAT).  The configuration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MUST be on the command line and conta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&gt;  C:\PCB\PCBOARD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gt;  Kadet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&gt;  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&gt;  Willi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&gt;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&gt;  WEL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&gt;  GOOD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&gt; 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&gt;  NEW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&gt;  RE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&gt;  8,42,0,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&gt;  9,90,0,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Explanations for these lin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ce Williams, Kadet PCBoard, (315) 245-3815 USR HST Dual 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Verifier Door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1:  The path/filename of your PCBOARD.SY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2:  The Name of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3:  Sysop's Firs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4:  Sysop's Las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5:  Your Registration Number (0 if Unregiste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6:  Path/Filename of your open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7:  Path/Filename of your clos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8:  Path/Filename of your door usage informati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9:  Path/Filename of your new user informati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:  Path/Filename of your registration informati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   The various un-verified security levels,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 EOF: verified upgrade level, new days till expiration and exp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 separat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now supports a "No Expiration Date" m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subscriptions.  To use this option, just put a "0" i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 till expiration for that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if you put a "0" in for additional conferences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message will be displayed to users, rather than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0.  This goes for both SYSOP &amp; SPECIAL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ew version also supports file sharing for multi-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  To accommodate this change, single node systems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SHARE.EXE loaded.  It is best load SHARE in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insure it is pres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.DAT File maintenance &amp; cre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RESS.DAT file is created with the program ADDRES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ST reside in the directory where VERIFIER is run from. 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 file "ADDRESS.DOC" for details on setting up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DAT file.  It's easy and pain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the Door to PC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lementation of a Door in PCBoard is relatively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irly well documented in the PCBoard User Manual.  Se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for more installation information not specific to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verifier           &lt;---  Location of the Doo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r verifier.cfg        &lt;---  Be sure to include CFG f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                               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pcb                      &lt;---  Return to the PCBoar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ce Williams, Kadet PCBoard, (315) 245-3815 USR HST Dual 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Verifier Door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Usage Lo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's Lo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ifier door accesses your Callers Log (via filenam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PCBoard.DAT file).  It writes all the major events occu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door to your Callers Log.  If you have your caller's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go to the printer, the door will also send the outpu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R.LO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ifier Door maintains a running log of all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ile.  I suggest you review and delete this file regularl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grow excessively large over tim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R.ERR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User-caused errors (IE: Bad registration numbers, atte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verify, etc) will be logged to the file VERIFIER.ERR sh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time it occurred.  You may want to review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, if it has been created (Only when an error occurs)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what your users are doing wrong.  If a user enters a wrong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number is send to this file and to the caller'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User File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also writes a comment into the PCBoard USER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The Door writes to SYSOP COMMENT #2, and write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gistered via Verifier 3.0" or "Verified via Verifier 3.0"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ether the user was registering or verif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-Coded Files Used by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UN45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programs in this package requir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asic 4.5 Runtime Library.  The Door requires a version pa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DTR handling.  Call my system if you need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R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door configuration file.  See above.  (also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ILING.EXE &amp; USER-RE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LIST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Mailing List Data file used by both the Ver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and the Sysop Utility program (MAILING.EXE).  It contain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es for your users that have gone through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reated by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ce Williams, Kadet PCBoard, (315) 245-3815 USR HST Dual 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Verifier Door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R.ER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log of User-caused errors that have occur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  See the notes on log files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ysop maintained Address Definitions file.  It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s for the Mailing Label Information section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EXE to 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i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R.EXE       Verifier Doo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.EXE        Sysop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EXE        Address Definitions File Edito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EXE         Configuration program for .CFG and scrip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REG.EXE       Simple Program to get registrat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R.CFG       Sample VERIFIER/MAILING/USER-REG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R           Sample Batch File to Run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R.DOC     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.DOC        Documentation for Sysop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REG.DOC       Simple Docs for USER-RE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         Installation instructions for DOORPCH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DAT        Sample ADDRESS.DAT file for US, Canada &amp; Austral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.DAT          Sample Script for regula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AT          Sample script for visiting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            Sample PCB @X##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             Sample PCB @X##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             Sample PCB @X##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          Sample PCB @X##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S               Sample PCB @X##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           Sample PCB @X##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           Sample PCB @X##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.HST        Revision History for the MAILING.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R.HST       Revision History for the VERIFIER.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.DOC        Upgrade instructions for upgrading from version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TO30.EXE         Conversion Program for Ver. 2.5 to Ver.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TO30.DOC         Documentation for the 2.5 =&gt; 3.0 Convers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Definable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5 Sysop definable filenames are described below.  Thes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be ANSI and ASCII screens or one PCB @X## screen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listed as part of the CFG file.  The script ANSWER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display screens are also definable within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fil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(G):  This is the opening screen displayed after the hardco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open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(G):  Displayed to New Users before entering the mai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ce Williams, Kadet PCBoard, (315) 245-3815 USR HST Dual 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Verifier Door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(G):    Displayed to New Users before doing any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describes what the door does, or whatever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use i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S(G):     Displayed to Any User before entering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number for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(G):  Displayed when exiting the door.  I use it to giv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screens can be any ASCII/ANSI screen you like, and wor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CBoard screens.  The door also supports PCBoard's @X##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  The code will look for a filename with a "G"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 the user is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Questionnair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or currently supports unlimited script questionnai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to the access to the questionnaires is conta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CRIPTS.DAT.  This file is editable with your text edito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.DAT,8,60,8,2,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.DAT,9,60,9,8,4,6,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RO.DAT,10,60,10,9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 There are at least 6 entries in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1:  Name of the Script questionnaire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2:  New security level after answering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3:  New expir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4:  New expired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5:  Minimum security to answer script:  This entry will look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upgraded security level, if equal or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is entry, the user will be asked if he wan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the script.  Your initial script should be no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your new user security level, then after that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access to scripts by how their security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d so f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 6+:  These are the added conferences for this script. (1-3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= no additional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IPTS.DAT file will be created for you, along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questionnaires, if you use the CONFIG.EXE program to set up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  The format of your individual script questionnaire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ce Williams, Kadet PCBoard, (315) 245-3815 USR HST Dual 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Verifier Door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Questionnaire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our lines contain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#1: Path/filename of the Questionnair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file is now sysops definable, so you can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s appended to the end of an existing script answer file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this is a good option to hav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#2: The display screen describing the script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line to enter a ANSI/ASCII or PCBoard @X##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you wish to have displayed to the caller describing the 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gives more information than a one-line prompt for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#3: The script n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ingle line entry that will be displayed to the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ing the script.  IF you want ALL CALLERS to answer this script,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$ALL$ in this line.  They will not be prompted as to wheth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he script, and the $ALL$ will not be displayed 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LL$ will FORCE ALL CALLERS to answer that script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#4: Number of questions in the questionna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is the total number of QUESTIONS found in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You do not have to count screens or comments for this val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doesn't matter if you do.  The number can be LARG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questions, but NEVER Smaller.  I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an array to store the answers into, so larger than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just use a small amount of extr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maining line in the script file has 2-5 parts separ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-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1:  The type of line being display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= a question is being as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= a comment is being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= an ASCII/ANSI screen is being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:  Either the line to be displayed (for questions or commen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path/filename of the ASCII/ANSI screen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3-5 are used for question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3:  This is the MINIMUM length of an answer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4:  This is the maximum length of the answer.  The 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is set at 60 characters, to conform to PCBoard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s.  If you select a length greater than 60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ce Williams, Kadet PCBoard, (315) 245-3815 USR HST Dual 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Verifier Door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5:  This is the type of input to accept.  The testing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by character.  The following types are acce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     Code                Characters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             A                 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        D                  0-9,-,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           N                  0-9/,/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s       P                  0-9,-,(,),[,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&amp; Punct.    L                  A-Z, punctuation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/No              Y                  Single Character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cript Questionnair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&gt; #;And some questions about yoursel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^----- Comment line to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----- Indicates a comment is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&gt; ?;What is your birth date (mm/dd/yy);8;10;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|                     |  | ^--- Type of input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|                     |  ^--- Maximum answer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|                     ^--- Minimum answer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^--- Question line to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--- Indicated a question is to be asked/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&gt; *;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^----- Name of Screen to Display (Can be complete path\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----- Indicates this is an ASCII/ANSI screen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SIC.DA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\doors\mailing\basic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LL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;What City &amp; State (&amp; Country) are you calling from?;5;60;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;I may need to contact you so please give m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;Daytime VOICE phone number where you can be contacted?;8;14;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;Please answer a couple questions about your compu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;What is your Computer system?;3;60;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;What is your Modem Brand (include max baud)?;5;60;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;Do you have a Hard Drive (Y/N)?;1;1;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;And some questions about yoursel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;What is your occupation?;5;60;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;Where specifically did you hear about u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;(NAME of the PERSON, BBS or PUBLICATION);5;60;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;What is your birth date (mm/dd/yy);8;10;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;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ce Williams, Kadet PCBoard, (315) 245-3815 USR HST Dual 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Verifier Door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ree of my script files are included in the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modify them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or Comments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questions or comments concerning this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give me a call at Kadet PCBoard and I'll get back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within 24 hours.  I may even call your system to see wha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o to help you out.  But, there will always be a reply wai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 my system within 24-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or is now fully functional on Multi-Node system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full file sharing for both PCBoard files, and it's ow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requirement is that you have a SEPARAT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node using the door.  For more information,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in DOORPCH for Multi-no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  Remember, SHARE MUST BE LOADED even when   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 you are running under a single node system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 Complet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ckage is distributed as Shareware.  You are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 if you continue to use it after a 3 week trial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fill out the registration form found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nce Willi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 O. Box 2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mden, NY 13316-0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 the User Verifier Door and Sysop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$40 payable in Cash/Check or Money Order in US Fund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Visa/MasterCard.  All checks must be drawn on US Banks. 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must be paid by Visa/MasterCard or Postal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a/MasterCard registrations are handled by phone ONLY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IMaze BBS in Manchester, Tennessee.  You may reach them at (6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3-1867 or (615) 723-1953.  Both nodes are 2400 baud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nference set up for Verifier Door registrations.  Jo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#20, and Open Door #1 for Visa/MasterCard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a disk set and registration in the mail in 10 da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fer to register by mail, your registra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complimentary set of 100 printed post cards, I can not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ost cards on Visa/MC registrations due to the processing co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isa/MC registrations.  Use the inclosed form for register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.  See the documentation for the Mailing List Manag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C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ce Williams, Kadet PCBoard, (315) 245-3815 USR HST Dual 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Verifier Door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 User Verifier Door Registration Form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ish to register your User Verifier Door &amp; Mailing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Enclosed is $40.  Please send my registration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mentary set of post car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: _________________  State: 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of problems you can reach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Phone : _________________  Data Phone 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 to Send:  _____  5-1/4 (360K)   _____ 3-1/2 (72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he following MUST be the Same as in your Configuration file: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Name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Name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bove will be printed on your Registration Post Cards and b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d to create your personal registration number for the 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Order Form for More Registration Post Cards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d like to order additional postcards for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Door.  Please send them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: _________________  State: 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_____ sets of 100 cards @ $4.95 per set made ou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ddress if different than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: _________________  State: 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 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ce Williams, Kadet PCBoard, (315) 245-3815 USR HST Dual St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