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 ANSI Viewe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, 1992 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 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zing RMDO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cturnal Avi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the use of this program, correctly or incorrect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libel for any damage that is attribute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NSI Viewer is ShareWare.  It's 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but it does let your users know that it isn't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#UNREGISTERED# at the top of the header on th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15 for this new version.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ced accordingly depending on how much is chang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registers now will never have to pay for ano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registration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will be solely the prov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's across the country.  I can't afford to s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people who register.  I know this sounds kind of cru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close your BBS number when you register along with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n your system, I'll upload the latest version (if it's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 a private message in an appropriate confere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registration information (just a reg number and name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fill out the form in this archive called VWANSI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1 N. Pacific Ave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or money orders payable to: 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he ANSI Viewer is multi-nod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or on a multi-node BBS you need to h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 All of the files in the archive and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ut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Viewer is fairly easy.  The first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set up the config files.  They don't *have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ANSI1.CFG, VWANSI2.CFG, etc... , but it maintains clar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if they are.  They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                 {BBS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               {Dir of the node's door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f Art BBS     {Name of BBS--registration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m Morrow           {Sysop's ful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   {locked 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GISTERED       {registrat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ype can b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            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F             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BBS            R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 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        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efinition files is the directory where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when the BBS shells out to the door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running PCBoard, line 2 needs to poin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, PCBOARD.DAT, and USER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or registration name goes on line 3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ess if you can't work that one out, I can't help you much!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should be the main SysOp's n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nfiguration.  It's not really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 is for high speed modems.  If you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9200 or 38400, put it here in that form (i.e. 19200 or 3840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does not require a FOSSIL driver to run at high spee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rouble, please contact 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the number you get from m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#UNREGISTERED# in the header of all the menus to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is (or whatever you register under---best to choose the BB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!  Now for the stuff that isn't quite so easy...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uration file, you need some definition fil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tegories and a list of files for each category.  I know, I know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manual setup?  Well, register the darn door and I'll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ed/assisted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iles and thei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G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list of categories to display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menu.  It's very simple.  It's just a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GLE LINE ENTRIES* that define each element on the menu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a litt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file&gt;,&lt;category description&gt;,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, &lt;category file&gt;, is the name (and path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directory) of the file that contains the 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y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tegory description&gt; is what the user will se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ir selections from the category menu.  It can b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urity level&gt; is the minimum security level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 able to view this category.  Just set it to 0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are.  This is for those SysOps out there that like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ey do into different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AKE SURE YOU SEPARATE EACH FIELD WITH COMMAS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 files can have any name and/or extension that you wa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hem.  I prefer to use the extension .CAT so I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for.  It is also a normal text file tha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 entries.  These entries will tell the computer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nd where they are.  The form is similar to the CATEG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:\path\name.ext&gt;,&lt;file description&gt;,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lement *must* be the full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will view when they choose each selec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n the same directory as VWANSI, then you only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description&gt; is what the user will see when they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hoices from the ANSI Files menu (or whatever the heck I call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p to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ecurity level&gt; is the minimum security the user must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view the individual file.  A little redundant,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put a ,0 at the end of each line.  But, it's impossibl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election without this field if you want only som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ee it.  This will help avoid creating multip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(as if that weren't enough! &lt;grin&gt;)  It may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to do, but if you don't have to put a bunch of categori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ll at once, it's easy to maintain and all of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by co-SysOps and other lesser BBS personalities &lt;grin&gt;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upset!  *I* used to be a co-SysOp that got to do the gru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*their* name went up in ligh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for this door is simple. 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bbs\doors\vw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wansi vwansi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BBS schemes for setting up doors, so i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n't work for you, just read your doc's and find out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            If the Scroll Lock key is ON, you will he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           locally.  If it's off, you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part.  All the user has to do 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and make menu selections!  *You've* done all the work!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w keys they need to know (they're informed while they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by a footer listing currently acceptable inp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 -  Go down o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8&gt;  -  Go up o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-  Choos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 Exit to last menu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me to mind a little too late for this release, b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ultiple pages.  If there are more selection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currently viewed (11 at a time), pressing &lt;2&gt; one mor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ext set of selections.  Likewise, pressing &lt;8&gt;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box will bring the previous page up.  I'll make a no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t on the display for the next upgrade  (definitely will b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eave your suggestions for improvements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.J.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465-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: 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re's always snail mail.  As a general rul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wering letters, but if you send a check or m.o. for $1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'll more than likely get in touch with you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ve missed something or you can't make sense out of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.DOC file, get in touch and let me know.  It'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it set up, but I don't always feel like writing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how to do things get erratic and confus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released simply to remove the ShareWar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unit was putting just before entry to the door.  I'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multinode version now supports ANSI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local music on/off toggle (scroll 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he music routin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changed the read/write routin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er writes and smoothe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using rmDoor v3.0 which has promi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blem with high spe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xed some new bugs that crept into the ANSI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nd added little indicators on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if more selections were available on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