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SHIP - Experimental Ship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Documentation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01/0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, 1990, 1991 by Eric R. Markgr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SHIP  was  something that I started on a whim  dur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9  Christmas  Holiday.    It  was  meant  as  a  platform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multiple video types however,  it is quickly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heck  of an online bbs game.   I have to admit that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len  a lot of ideas from Second Conflict,  but XSHIP was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 the  now defunct and never finished  Space  Empire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,  being able to play around with XSHIP sparked som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into Second Conflict.  That however is anothe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of  today,  there are still several things that I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 to see done to this program before I decide weather or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"release" it to the general public.   The more notiab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the  addition  of Windows and Menus in  the  various  grap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  Plus  "computer  player  logic"  (esspecially  for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versi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year later this still holds true,  but the game has g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y durring this ti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SHIP  is a game of Space Exploration and Conquest. 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played by two or more players.  Each player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one of a fixed number of space stations with a limite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sources.    The objectives of the game are simple:  1.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with  which to  travel  between  other Space Stations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Systems;   2.  Gather resources from Star System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Bases for new ship construction;   3.  Gain control of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ace Stations as possible while denying this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document was  written from the  prespective  that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is  playing  the  online  door  version  of  the  progra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lone version works somewha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Entr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Bases and Ba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Ships and Ship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 and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ale and Combat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, Tips, and Other Miscellano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as a Citadel-86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and Other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of you who are new to XSHIP may skip this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you are intersted in a little evolutionary hist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ts  have  been changed from a single world  to  a 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multiple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s have been beefed up allowing more Shields and Beam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echnology levels making them more formitable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t  Control  and Combat has hopefully been improv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tter.   If another player besides yourself has troops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,  then  that world is said to be contested.   You can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oints or population from a conteste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les where added solely to enhance plane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ndom  Events  were added and expanded to include a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 noise.   Expect future additions of event types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are  several basic unit types which can  be  contro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directly  and indirectly by  the  players.   Bases,  Sh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s,  Missiles,  Population,  and   Points   can  be 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ed by  the  players.   Star Systems and their Planet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.    Ships are the  only  moble  units that can move 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 own  power.   Although Population,  Points,  Miss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can be transported on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S: Bases start the game at a fixed location.  Eac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art the game with control of a single base. 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  are inactive until they are captured by a  player.  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Shields and Beams for defenses just as ships do.  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take damage.    Bases can hold resource points, pop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s  and  troops.   The  troops  will defend against hos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ing parties  should the bases defenses fail.  Bas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lace where new ships can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NETS:  Planets  start the game in fixed locations jus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  do.  However  they can never be directly  controled  b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.   Planets  have no defenses against a space born  at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 they   can play host to multiple troops from  the 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  Planets  begin  the  game with a  starting  Poi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  level.    As  the population goes up,   so  do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 of  producing more points.   Of course as the 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down,  so does point production goes down as well.    Tro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'recuited' if  the player already has troops  in  plac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is  will  lower the population and  potential  produ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s are produced on planets by the rate of one missi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hree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S:   Ships   are  built at bases with   points   gath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lanets.    As you start the game with no ships, 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  to  build a ship suited towards transporting points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 basic systems are it's  Engines,   Shields,   Beams,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s.    A ships Mass and Speed are based on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.    As  you add more systems,  the speed of the shi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ease.   Ships  can  transport  Points  at  a   ratio  of 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  for  every  one transport factor,  troops at a ratio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to one,  missiles at the ratio of ???  to one, and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ratio of ???  to one.     Ships can be damaged and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S: Points are found and produced on Planets.  Po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hip Construction, Ship Repair, and Bas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PULATION:   Population   reside  on  Planets.    They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 Point production and they can be recuited to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OOPS:    Troops   are used to recuit new troops  and 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s on  Planets.  They can be transported on Ships and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bases.   They  aid  in the  defense of Ships and  Base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player trys to board a ship or base under your 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 used  as Damage Control Teams on Ships  and  Bas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One Enters his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n Enters his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the  online version,  the turn will advance once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four hours or when sixty percent of the players hav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ur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Entry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ders can be entered for Bases, Planets, and Ships.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ll only work if a ship is in range of a  base, 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nother ship.   Other commands will not work if a Base o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been  damaged.     Ship  Construction  and  Repair;   Tr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le,  Population  and Point Movements all happen 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 entry phase.   Targeting of weapons is also   accomplish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ring   this  phase.    Sensor  Scans  and  Map  displays 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 Planets,  and Ships before any movemen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units ships capable of movement who have  orders, 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durring this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ses, Planets, and Ships will sustain hits and suffe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 appropriate.   Ships and Bases Internal Systems may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as a result of hits at this time.  Ships  sustaining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  damaged   will  be destroyed  at this  time.    Any  car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destroyed ship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 are grouped into functional list.   From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list,   you  can  goto  the  Base,   Star  System,  Shi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list,  et  cetra.   Each of these sublists works on  only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unit at a time.  Each  of  the  first  sublists may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 or   more   secondary sublists.    Think of it  as  a 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as you work your way down  one  path,  you must "ex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 up  to  travel down  another path.    Most   Command 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question mark as a  quick list of vali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Prompt suppor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Goto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 - Display All Bases, Planets, and Ships we 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Save and Restore File (standalone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Status Information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Send a Message to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- Toggle Expert Mode On/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Goto a St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See Results of Last Turn and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Goto a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Te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eXi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 Prompt suppor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dd move Shields and Beams to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Construct a new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isplay Bas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Long Range Sens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Dam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 - Goto Nex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pair Damage to a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hort Range Sensor Scan of surroun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Select Target for firing Beam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iew Map of surroun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eXit to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 System Prompt suppor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isplay Status of St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N - Goto Next Sta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Go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eXit to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 Prompt suppor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Attack eneny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isplay Status of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Govern the Planet (Change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anuch Missil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 - Goto Next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cuit new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eXit to Star Syste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 Prompt suppor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Board a Ship or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isplay Ship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Long Range Senso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Dam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Load Cargo on a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Set ship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 - Goto Next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ensor Scan of surroun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Select Target for firing Beam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Unload a Ships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- View Map of surroun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eXit to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ard Prompt suppor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Board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Board a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eXit to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 Prompt suppor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Load cargo from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Load cargo from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Load cargo from a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eXit to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rget Prompt suppor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Target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isplay Targe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Target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Targe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Target a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eXit to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load Prompt suppor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Unload cargo to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Unload cargo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Unload cargo to a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eXit to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 Prompt suppor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Add Beams to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isplay 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Display Ad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Add Shields to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eXit to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 Level Prompt suppor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- Display Current Tech Level and Tech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Increase the Te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eXit to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le Prompt suppor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Launch Missiles at another players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Launch Missiles at anothe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Launch Missiles at another players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eXit to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e Prompt suppor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Move to a Base (that you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- Move to a Location (Column &amp; 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Move Manually (Direction, Rate, &amp; D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Move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Move to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eXit to previou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Next command will select the next Star System,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 (that  you control),  or Ship (that you control)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without giving a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 letter  commands will be accepted  without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ment  is a two step process.    Durring the  order  ent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, ships  are given movement orders which will be carri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 the   movement  phase.   Ship  movement  is  based  on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,  rate,  and  duration of travel.    The direct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representing one  of eight possible directions.  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 number representing the desired speed of travel  an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is limited by the speed of the  ship being  moved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 is the number of turns that the desired  movemen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damaged  ships  will have a dramaticly  reduced  rate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,  while  heavily  damaged ships can not move  at  all.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 or  rate of zero means the ship is not currently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3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- * -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 /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7</w:t>
        <w:tab/>
        <w:t xml:space="preserve"> 8</w:t>
        <w:tab/>
        <w:tab/>
        <w:t xml:space="preserve">    </w:t>
        <w:tab/>
        <w:tab/>
        <w:tab/>
        <w:tab/>
        <w:t xml:space="preserve">  </w:t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 Combat is also a two step process.  Targets ar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ring  order  entry  phase and combat is  resolved  du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combat phase.  Beam Weapons are range weapons is so f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or bases can fire at ships moving toward or away from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a  distance  greater then one.   Keep in mind that  when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 a target durring order entry phase that it may no 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within the effective range of fire after the unit has  mov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 automatically  track  their intended target to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i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  ship (or base)  has a base chance of fifty per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its selected target.  This is modified upward by the 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attacking  Beams and downward by  the  strength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ing Shields.   All combat is simultanious,  so it is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lose  it in the case of defending units who are  grossly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.    All  hits  scored  are cumlative during  the 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.  Any ship not damaged taking more hits then it has sh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ffer internal damage.   Any damaged ship will suffer 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benifit of ships shields for protection. Undamaged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hits fewer then it's shields suffers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Bases and Ba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ling  Bases  is the stated objective  of  this 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I lied.  The objective is to use your bases to build sh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 n roll around the galaxy having fun, and capture other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you  go.   It sounds simple except that bases are 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.    They   will  require a large force of  ships  to  secu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  losing   them   to  the  other  players  who  are  al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 to acomplish these same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s  have Shields and Beams just as Ships  do.   They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suffer  damage just as ships do.   They do however 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 range  on their sensor and weapons.   They can  hol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st  number  of  missiles,  points, population and troops.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can  not  be destroyed.    They  might suffer enough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 them  into molten slag,  but they will always be a 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 you increase your tech level,  you can also ad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hields and beams protecting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 Shield    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500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1,000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2,500     2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5,000  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10,000   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20,000  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30,000   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40,000   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50,000   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   60,000    60,000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s  also  have  the  ability  to provide  a  map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surrounding space.  Other planets and bases wil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ships so don't let the map fool you into thinking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quiet just because you can not see any ships.  To get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f what is going on, use the map in combination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or  scan.   The  base that is mapping is always at  the 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Senor Scan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  Short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 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    10        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12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     14 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      16      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      18       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20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22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      24        9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  26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28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ts  hold  the  resource points  required  to 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.   The also house the population that mines and refin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  points  as  well  as  providing  recuits  for   troo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iting away all the population for troops greatly reduc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ew resource points made available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ts can never be directly controlled the way a ship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 is  controlled,  but  with enough ships in orbit  aroun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, a player can form a very effect blockade prevent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ccess to the planets rea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Ships and Ship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ips  are  the backbone and workhorse of  this  game. 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  the  stated  objective is to capture as  many  bas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 you need ships more then you need the bases to w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  Ships  play two vital roles that will greatly 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ccess or failure of the game.    As TRANSPORTS, 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 to   shuffle   Points and Troops back and  forth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  and Bases.    In Combat,  they are need to defend Bas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Enemy Shipping, and capture other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INES:  Engines  determine the maximum mass a ship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peed at which the ship travels.   Every Engine can 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mass.  So a ship with four engines can have a maximum m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ighty.  A ship built to it's maximum mass has a speed of o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twenty points smaller then the maximum mass, 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by one.   Using these guide lines,  ships can ge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 in size as you try to design with a lot of speed and  pun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these  ships  can also get very expensive to  buil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  When  a  ship is damaged,   it speed is restricted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ount of damage compared to the total ships 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ELDS:  Shields  provide  Basic Life Support  and 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to a ship.  They function in two ways. First they d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s  that  would otherwise cause damage to the ship  and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bsorb hits which they failed to deflect up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.   Anything  over  this limit is taken as damag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.    A  damaged ship shields will not function and  the  fu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act  of   the  hits  will be felt until  the  ship  is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ed  or it has taken it's maximum hits and it is  destroy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 can sustain one  point  of  damage for every point of ma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y 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AMS:   Beams are standard energy weapons.    They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 weapons  in so far as they can fire and hit targets  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 greater the a range of one.    They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 their intended target.   The greater the number of  be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tter  the chances  that  a ship will score a hit  on  it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 targe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PORTS:  Transports are the cargo carrying capacit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.   Currently,  ships  can carry twenty resource  poin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 one transport unit.   They can also carry two troop 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very  one transport unit.   Troops carried can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lt  and  capture Bases and Ships.   Troops will  also 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ssult if someone should try to board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E CONTROL:   When available at higher tech  levels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llows your ship to fire it's weapons twice a turn 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CKING:  When available at higher tech levels,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defeat the deflection ability of the trageted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 if your ship has a higher tech lev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     Cost  Mass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   ----  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gines       25     5      500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s        5     5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        10    10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s     3     3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gines       20     5     15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s        5     5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         5    10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s     3     3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gines       20     5     3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s        5     5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ams          5     5     2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s     3     3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ng     100    25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s       20     5    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s        3     5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         5     5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s     2     3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ng      50    25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Control 100    25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gines       15     5     85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ields        3     3    1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         5     5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s     2     2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king      50    20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Control  50    25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gines       15     5    15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s        2     3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         3     5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s     1     2   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king      25    15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Control  50    2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gines       15     5    18000 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s        2     3   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         3     5   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ports     1     2    4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ng      15    1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e Control  25    15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gines       10     5    18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s        2     2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         3     3    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s     1     1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cking      10    10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e Control  15    10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gines       10     4    2000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s        2     2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         2     3   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s     1     1   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ng      10     5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e Control  10    10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gines        5     4    200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s        2     2   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          2     2   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s     1     1   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ng       5     5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Control  10     5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se ships engines are under po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s  also  have  a  limited  Sensor  Scaning  and  ma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.  Objects outside of the ships scanner range will show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question mark on the map.   Move the ship closer to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unidentified object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Senor Scan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  Short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 -----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     5        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7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3       9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      11       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      13     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15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17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8      19        4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  21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23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Tr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oops   can  be  used in a varity of offense  and  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situations.   The most important of which is board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ing INACTIVE bases.  Of course, if a bases is under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of another player,  it must first be defeated in shi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 combat.  Then troops can board the base,  fight  any 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s,  and  if  successful capture the base.   Troops can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 enemy  ships,    fight  enemy  troops  (if  any)  and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cessful,  capture  the  enemy ship.   The last combat  mis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s   can  preform  is  troop to troop  combat  on  a 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oops are also used as damage control teams on board 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bou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le   are  constructed  on  planets  by   your   troo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ive  Missiles can be fired at another players Miss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s  on  the same planet or at another planet within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system.   Defensive missiles defend against incoming miss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gainst your Missiles, Troops, or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 the most Part Random events are limited to Plane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being.   As the game continues to grow and develop, 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I'll be add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ulation  Explosion:  One time growth in population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irth rate i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ulation  Decline:  One time srinkage in population 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irth rate i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ion  Gain:  One  time increase in points due  to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ion Loss:  One time decrease in points due to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od  Riot  /  Starvation:  Population  reaction  to  pla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rowding which may result in Population and Troop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oops  Volunteer:  Population  voluntarily enlist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oops  Surrender:    Troops  Surrender  to  another 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y are hopelessly out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op Desertion:  Troops desert your army due to poor mor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vil War:  Open warfare amongest population on more larg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ed worlds.   Civil Wars last several turns,  no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 place,  and  troops  may  be killed as  a  resul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by  Boom:   On moderatly populated worlds,  Popu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Production experiance a surge in growth.   Baby Booms  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st several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and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is a game without a score?  The stated goal of Xs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apture as many bases as possible while preventing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 from doing the same.   So the more you have, 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ore.   Conversely, the less you have the lower your sc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note  that Points,  Missiles and Population 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towards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 as  of this writing there are no Victory 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ome future date I'll check to see if someone has actually w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ame,  but  for  right now you'll just have  to  decid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if you have won 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e and Combat Od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orale directly equates to the number of bases t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 Odds on the other hand do nothing as of this wr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  are   now  Ten  Technology   Levels,   each   co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ly  more as the level increases.   You do get  beni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reased tech level in just about every aspec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1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7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4   125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2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37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6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87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87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arting Te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 can add addition systems at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s  and Ships can scan further at higher  levels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it  also becomes possible to scan  further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ma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s  can  be  built "bigger" with more  systems  at 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Other Miscellanous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s   and  Bases repair battle damage every tur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under attack and there are troops available to e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s.   Optionally,  a ships damage can be repaired at a ba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is of course getting the damaged ship back to 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galaxy  size  works on a fixed  non-wrapping  grid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hundred fifty  by two hundred fifty.   Any ship trying to 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the edge of the  map  will simply sit on the edge of the ma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you  were moving  in a diagonal direction,   then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 along  the edge until you get 'stuck' in a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a ship reaches it's intended target,  it is a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op it's movement.  Otherwise, it will go on forever fo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s of space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nets  produce population every five turns  and 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production is based on the current population. 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opulation, the more points that can potent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.  Planets with zero population never produ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oops  are recuited from the active population.   Th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s  you use to recuit,  the more new recuits you can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act.   Of  course,   recuiting troops also lowers the  a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tion.   It   makes   sense that since  population   effe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  point production  and limits the number of new rec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  that you  wouldn't want other players also recu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s  from  the same  planets  you  are.   To this end tro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 combat  is available on each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s a Citadel-86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XSHIP.EXE, XSDOOR.EXE is also requir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HIP  as  a door program.   The two programs must resid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s the citadel program.   XSDOOR can option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 with  a directory and an envirnoment  variabl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 The defaults if not are supplied are C:\X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D.   XSD  can  be set using the standard MS-DOS SET comman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REGISTER or PLAY.   The CTDLCNFG.SYS control stat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oor "XSHIP" "XSDOOR" "C:\\MYDIR MYENV" "" r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command line will instruct XSDOOR to use th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MYDIR  and  the  envirnoment  variable  of  MYENV.  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del-86e manual for more information.   XSDOOR will call X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proper command line arguments when opened from Cita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86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layers must first register before a game can be 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SOP  will have to manually generate the game  a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.   This can be accomplish by running XSHIP and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per game size with the player names in the same order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gistration  data.   Then insure that the  newly 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S.DAT file is in the directory supplied to XSDO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XSHIP complains that it can't find the file "XSHIP.CFG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text file containing the statement "MODE = TEXT"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the XSHI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SHIP is something that was made up off the top of my  h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doing what seemed right or logical has been the only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 I  basicly wanted to build ships and fly arround 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c.  To this end, I have developed X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 started simple in form and design,  slowly  grow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olving  into the program we have today.  I was not looking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ity or realism,  I simply wanted a game that was sim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 while being fun and easy to play.   You might not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 why  you are doing something,  or that you even need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, but the choices available to you should hopefully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other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 game  is  being  developed as a door  to  run 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adel-86e   on   The   BattleField  North   BBS.      It 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  run  standalone   on any pc and can be  played  as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 game  would be.  Any  questions,  comments,  or 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directed to me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started  banging  this thing out over  the  89  Christ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iday for lack of anything better to do.   I don't know how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go,  but as of the 90 Christmas Holiday I am still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gging slowly aw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would like to give a special thanks to Rhys The Haw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 many  hours of play testing on-line with me  over  the 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.  His  many comments and suggestion for enhancement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, flow and play of the game have been greatly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R. Mark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BattleField Nor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16) 669-052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