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TO v1.3 fr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ZWORDZ.EXE into your Z-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1.3 from versions prior t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ZWORDZ.EXE, ZWUPDATE.BAT and ZWCONFIG.EXE into your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have been changed to be consistent with re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ZWORDZ (v1.1). Users upgrading from v1.1 or v1.0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ZWUPDATE.BAT after installation.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 the files to the revis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