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demodulator interfacing modes for JVFAX 6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asynchroneous data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standard method for data acquisition in JV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nearly every PC has a built in serial interface I'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o be to be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keep the demodulator as simple as possibl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data input line RxD is used for data acquis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the four incoming handshake lines (DCD,RI,CTS and DS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our input lines look to the program like a 4 bit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expand tthe data input capability via these 4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bit, a multiplexing technique is used by th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fist reads in the 4 most significant data bi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S line set t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, the RTS line is toggled to the low state and after a (v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delay the lower 4 bits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interface delivers less than 8 data bits, these must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SB) aligned within the 8 bi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this interface method you must enter the &gt;base&lt;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serial port in the addres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port base addresses for serial ports are 03F8h (COM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2F8h (COM2), 03E8h (COM3) and 02E8h (COM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interrupt from the serial port in used, so the IRQ-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screen is meaningless. The data rate field i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less, unless you're using a demodulator that can be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d by JV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uch cases, control bytes are sent to the interface via the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with the baud rate specified in the baud rate field. (8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more 'intelligent' interfaces such as the "EASYFAX" can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ntrol bytes and be set to the appropriate devi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set the "bits" field to the number of significan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r interface can actually de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ceive SSTV, your interface must either deliver a SSTV-syn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n the two least significant bits of the input dat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ctive low) or it must be set to 800 Hz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rst case, the LSB-SSTV-sync entry in the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set to "yes", else to no. Two bits of data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TV sync identification to keep the program open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s, especially VIS-code (=vertical interval signa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planning to design a new demodulator that would det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STV sync pulses individually, it should deliver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patterns in bit 0 and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1 0     identifi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L     1050-1100 H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L     1150-1250 H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H     1250-1350 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moment however, it would be sufficient to set both bits to 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a 1200 Hz sync pulse (+/- bandwidth) is pres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LSB-SSTV sync is set to no, the program assumes th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dulator is set to 800 Hz deviation and will try to ident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c pulse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port/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exactly like the above method with the difference that data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in serially via the RXD-line of the serial 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, the baud rate field must be set to the correct ba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 of your interface. The interface must deliver data in the 8N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, and its baud rate should be set preferably to 57600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hieve a good pictur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by far the easiest way of getting a FAX-signal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dio frequency from the receiver is shaped to a rectangular wave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means of a comparator and fed directly to one handshake line (DS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serial 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computer itself has to do all the signal decoding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very timing sensitive method that will fail on slow compu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more, this method in some cases conflicts with some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s such as EMM386. (But most interestingly not on every mach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obtained with such a 'software demodulation' are from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or up to excell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ly, you can prevent yourself from lots of frustrations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rying this kind of signal demodulation on a 8088/86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ly slow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arator circuit that could be used for software demodu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look like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RS2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(25-p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 nF         741 o.�.  1N41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</w:t>
      </w:r>
      <w:r>
        <w:rPr/>
        <w:t>Ĵ#�����O RTS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        </w:t>
      </w:r>
      <w:r>
        <w:rPr/>
        <w:t>3 �\ �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����Ĵ�������������Ĵ+\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 �         �  </w:t>
      </w:r>
      <w:r>
        <w:rPr/>
        <w:t>\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 in         �         �   &gt;������������O  DSR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</w:t>
      </w:r>
      <w:r>
        <w:rPr/>
        <w:t>2 � 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��Ŀ      �    ����Ĵ-/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�    �    �</w:t>
      </w:r>
      <w:r>
        <w:rPr/>
        <w:t>/ �4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  ��   �       ��������</w:t>
      </w:r>
      <w:r>
        <w:rPr/>
        <w:t>#������O DTR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���            </w:t>
      </w:r>
      <w:r>
        <w:rPr/>
        <w:t>1N414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7k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��������������</w:t>
      </w:r>
      <w:r>
        <w:rPr/>
        <w:t>O  GND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S and DTR are programmed to serve as power supply lead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ator, so that no external power supply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bits' field can be set to 7 bits, but in some cases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are obtained when reducing this value to 6, or 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rt base address and the IRQ level of the serial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enterd. Normally, IRQ is 4 for COM1 or COM3, and 3 for COM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OM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ill not accept IRQ's above 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rate and baud rate fields are meanin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MCOM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just the same as the comparator interfac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 that the DTR and RTS lines are toggled to serve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t/receive swi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MCOMM interface is very popular for the reception of RTTY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onjunction with the famous HAMCOMM share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al 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s being read from the specified port address period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's no handshake and all the timing is done by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pite the fact that this is by far the easiest way of interfac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een from the demodulator side, the problem is, that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's no parallel input port available on PC's. Of course one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game port or the 'modem status' port of any serial port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ll are only capable to deliver a 4-bit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mum solution would be a bidirectional printer port,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data lines could be used for in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some computers this is standard. (e.g. on Toshiba laptops,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able this option in the setup, or on some IBM-PS/2 model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unately, most older printer port cards (equipped with standard T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nents) can be modified very easily for data input by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ting the output enable pin of the data output la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interrupt from the parallel port in used, so the IRQ-fiel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screen is meaningl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ud rate field and the data rate field are as well meaningl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port addresses for printer ports are 0378h (LPT1: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0278h (lpt2: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interface delivers less than 8 data bits, these must b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SB) aligned. You should set the "bits" field to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nt bits that your interface can del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make a printer port bidirectional, or to prepare i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, bit 5 of the printer control port is set to high.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any data from the data 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ly, to get some IBM PS/2 machines set the printer por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directional operation, the follwing operations are perfor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JVFAX initializ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20h is output to port 94h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7 of port 0102h is reset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A0h is output to port 94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natively on a IBM Model 30, bit 7 of Port 065h is re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&amp;M design board, MEFA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are plug in cards which allow for the reception of both 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M-FAX signa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 options of these cards are fully supported by the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ecially regarding the A&amp;M-board which allows for a synchrone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ed data acqui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elli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interface that SSB-electronics supplies with their excel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SAT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don't know whether they changed their interface desig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time, so it might be that my program will not work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-to-date version of thi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PF2 (8 bit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interface to the BPF2 FM demodulator interface offer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enieurb�ro Becker &amp; Poth (se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synchroneous data acqui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all the above interfaces leave the complete signal tim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program's task, the following drivers are to support interf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n deliver some kind of pixel clock, besides the data itsel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gives some advantages when, for example, receiving polar orb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ellites or when replaying tape recordings of such satellite pas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se drivers haven't been tested yet, and I'm not sure if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work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CHRON SERIA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quite the same way as the serial port/ser interfacing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 that the program timing is derived from the data ra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face. (not the baud rate!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data rate must be entered in the data rate fiel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screen. the baud rate must be at least ten tim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rate, because for every pixel to be read there are 10 bit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red (8 data bits and one stop bi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rate itself normally is determined by the signal sour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2400 or 4800 pixels/s for polar orbiting satelli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f an 16550 FIFO UART is strong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dPrintPortIRQ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interfacing method as parallel port (see abov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only work on a bidirectional printer port (or a printer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d for data inpu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ly, the ACK-line serves as a data strobe signal which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fed with the synchroneous clock delivered from the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ctive 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dPrintPortPo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interfacing as parallel 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a parallel printer port that is bidirectional or tha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made bidire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is option your demodulatormust be capable of buffering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2 (or better more) complete picture l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s read in aperiodically by the program. The progra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data from the the data port whenever and as long as the ACK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kept low by the inte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very byte read, a short pulse is generated on the strobe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no tests have ever been made with this driver (due to the 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 appropriate interface) I'm in doubt if it will work a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. If anyone would develop an interface that meets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s and would leave it to me for some tests I would t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the whole thing run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terfacing technique should enable the use of the JVFAX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WINDOWS or OS/2, so it could become more and more interest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modulator types that can be selected for JVFAX 6.0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general, every transmission done by JVFAX has a maximum intens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 of 64 levels (6 bit). When outputting digital intens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via a serial or a parallel port, these bits are right (LS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gned within the output byte, just in oppposite to the demod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ide, where every data is MSB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following 'modulator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ak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dio is generated through the PC's built in speak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a simple low pass filter to obtain a signal th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 to your transmitter's microphone input j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 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            220    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er    ��  ���Ŀ   ���Ŀ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����Ĵ��Ĵ   ���Ĵ  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�  ����� � ����� �     � </w:t>
      </w:r>
      <w:r>
        <w:rPr/>
        <w:t>1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�    ��      </w:t>
      </w:r>
      <w:r>
        <w:rPr/>
        <w:t>v: depends on your TX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 the lead)       �       �    � �    ���Ŀinput characteris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at gives maximum)    �4n7    �4n7 � �#��Ĵ   ����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udio output)      ���     ���   � �    �����  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     ���   � �    </w:t>
      </w:r>
      <w:r>
        <w:rPr/>
        <w:t>1k-100k   transmi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�    ���    ��������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��Ŀ           �       �     �     �   100 nF means .1    �F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�       �     �     �   </w:t>
      </w:r>
      <w:r>
        <w:rPr/>
        <w:t>4n7    means .0047 �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ND  ���         ���     ���   ��� 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audi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like the above one, but audio is generated on the TxD lin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port. You must enter the base assress of your serial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address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ice that only a reduced amount (abt. 13) of intessity lev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generated when using this option, since the baudrate gener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erial port is used to generate the audio frequenc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blem is, that the input clock frequency for the baud 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or is only about 115 kHz, which leads to very coarse frequen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s being programm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same low pass filtering as above to connect the Tx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 of the serial port to your transmitter'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having selected this option, no audio is generat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 Instead, the digital intensity information is being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TxD line of the serial port (0 for black, 63 for white,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8N1 is used, with the baud rate selected in the baud 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odulator must parallelize this information, convert it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ogue signal and feed a voltage controlled audio generator with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modulator that works this way is shown in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DULAT.GI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values above 63 indicate a remote control command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dulator being eventually connected to the same port,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5:   generate 1100 Hz audio  ;as SSTV sync sig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6:      "     1200 Hz   "    ;all values are in deci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7:      "     1300 Hz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fferentiation between 1100,1200 and 1300 Hz is for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s of JVFAX to enable VIS signall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implify things, you can generate a 1200 Hz tone whenever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than 63 and less then 128 are being out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want to transmit in SSTV you can forget about all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00 Hz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el 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bove, but data is being output via a parallel port, e.g.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arallel port 25 pin connec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trobe     1 ���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0         2 ���O  O��� 14       /Auto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1         3 ���O  O��� 15       /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2         4 ���O  O��� 16       /Re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3         5 ���O  O��� 17       /Selec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4         6 ���O  O��� 18        G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5         7 ���O  O��� 19        G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6         8 ���O  O��� 20        G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7         9 ���O  O��� 21        G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CK       10 ���O  O��� 22        G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sy      11 ���O  O��� 23        G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        12 ���O  O��� 24        G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   13 ���O  O��� 25        G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s which are preceeded with a "/" are active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serial port 25 pin connec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.GND   1 ���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XD        2 ���O  O���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XD        3 ���O  O���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S        4 ���O  O���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S        5 ���O  O���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R        6 ���O  O���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ND        7 ���O  O���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CD        8 ���O  O��� 20        DT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���O  O���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 ���O  O��� 22        R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 ���O  O��� 2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 ���O  O��� 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3 ���O  O���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serial port 9 pin connec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CD        1 ���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XD        2 ���O  O��� 6         DS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XD        3 ���O  O��� 7         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R        4 ���O  O��� 8         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ND        5 ���O  O��� 9         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hints on some demodul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 is shown what you should enter in the demodulator/modula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of the configuration menu when using the following de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FA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dulator: 8 bits on serial port;      Baud rate 576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ator:   6 bits on serial port       LSB-SSTV-sync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use the "serial port/ser" option for demodulator. This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too, but using the "serial port" interfacing gives better resul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rt addresses depend on what serial port your Easyfax is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I-FA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dulator: 8 bits on serial port/ser. Baud rate 38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SB-SSTV-sync: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ulator:   use Speaker or serial audio with the circu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rt address for "demodulator" depends on what serial port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I-FAX is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5JM demodulator/modul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dulator: 7 bits on serial port      Baud rate 38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SB-SSTV-sync: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ulator:   6 bits on serial 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addresses depend on what serial port your demodulator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ator is connected 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AASE MR-9202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dulator: 8 bits on serial port;      Baud rate: doesn' ma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SB-SSTV-sync: doesn't ma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ulator:   use Speaker or serial audio with the circu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rt address for "demodulator" depends on what serial port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AASE RECEIVER is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SK-demodulator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dulator: 7 bits on serial port      Baud rate: doesn't ma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SB-SSTV-sync: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ulator:   use Speaker or serial audio with the circu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rt address for "demodulator" depends on what serial port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SK demodulator is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PF2 (8 bit version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dulator: 7 bits on BPF 2 (8 bit)    Baud rate 57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SB-SSTV-sync: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ulator:   use Speaker or serial audio with the circu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rt address for "demodulator" depends on what serial port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PF 2 is connected to. Becker &amp; Poth deliver a "8 bit" ver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BPF 2, specially designed for use with JVFAX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"9 bit" version of the BPF 2, too, which will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work with JV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hort list of (german) demodulator/modulator suppliers known to 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st will certainly be incomplete, and the order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s will not tell anything about the quality of the interf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off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se interfaces should co-operate with JVFAX, but in no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an guarantee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s and kits from DL5J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him K�ndahl, DL5JM in Wetter, has PCBs and kits for both a 16 gr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le FM and a 64 grey scale AM/FM interface as well as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ator circu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him K�ndah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5J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�newalder Str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8300 W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.: 02335/605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asyfax" kit from  Ulrich Bangert, DF6JB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rich developed a superb �P-based transmit/recieve interface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to assemble and that needs absolutely no alignment. It can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256 intensity levels, AM and FM FAX as well as SST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face is offered as a complete kit including a preassemb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and can be easily updated by EPROM exchan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rich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rich Bang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6J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ddigenstr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2389 Wupper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.: 0202/6025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MI" by C-Dat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terface should co-operate with JVFAX, to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C-data offers a FAX program of their own for this inte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henwarter Str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5276 Pfaffenhof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.: 08441/6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K8JV-FAX-Konverter" by NS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64 grey scale demodulator for AM and FM 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enieurb�ro f�r Satellitentechni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pl.-Ing. B. Ew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�hlenweg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217 Stakendor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.: 04344/67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eteosat-Empfangs-Se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rig for the reception of geostationary weather satelli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Meteosat, including receiver, antenna and inte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. Bogerfu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anlagen Gmb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undesch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8326 Aulendor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.: 07525/4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X-Satelliten-Empf�nger MR-9202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137-Mhz receiver for polar orbiting satellites with a built-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ker Wraase Elektroni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ronsberg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161 Altenhol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.: 0431/325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PF 2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�C controlled subminiature FM demodulator is suppli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enieurb�ro Becker &amp; Poth Gmb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�sselthaler Str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211 D�sseldor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: 0211/90613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ARI-FAX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�C controlled AM/FM fax demodulator that can deliver up to 2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sity levels. Available as kit or as assembled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. Siegfried Ha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ssartstr.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3448 Seligensta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the Easyfax and the Hari-Fax interface support remote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interface by the JVFAX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