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16 to 905 - An Area Code Updater for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date your RemoteAccess 2.00 userfile to change 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are (416) to area code (9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hone numbers that SHOULD be changed will be changed - i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xchange (the first three digits of a seven digit numb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Metro Toronto (like 895, 898, 775, etc), then the are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905.    The Listing of phone number exchan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as taken from the new phone book.  There are 325 of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is included.  A couple of procedur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not included (Trim, Exist, etc..) as they were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BACKUP YOUR USERFILE BEFORE RUNNING THIS PROGRAM! (JUST IN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