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2comm.c - a simple os/2 comm program - version 1.5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type OS2COMM at the OS/2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ort, baud rate, parity, databits, and stop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captur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COMM  COMx:baud,parity,databits,stopbits  capture-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is program,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mmunications session is in progress, data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pressing Alt-F or Alt-A.  The program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the data in the file will be transmitted, then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keyboard.  Using Alt-A performs an ASCII upload -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pairs with CRs.  Alt-F sends the file without any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S2Comm has added logic to receive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file transfer protocol.  To receive a file using XMode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remote system to begin sending it, then press Alt-R.  OS2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receive filespec.  You may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only in the protected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s 3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in() - This thread calls a COM initialization rout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COM port and creates the next two threads. 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reated, it waits for the keytocom() thread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s back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eytocom() - This thread reads characters from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m to the COM device driver.  When a Alt-Z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keyboard, it signals main() to exit.  When Alt-F or Alt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the keyboard, it prompts for a filename,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rom the file to the COM port.  It also handles the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protocol f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todsp() - This thread reads characters from the C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nd displays them on the screen.  It also write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maphores are used in this version of OS2Comm. 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em, is used to release the main thread when the keytocom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eived an Alt-X from the keyboard.  This allows the program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buf_sem, is used by the ascii upload routine, fileto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OS/2 DosWriteAsync function to send data to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  A semaphore is required by this function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know when the buffer has been freed.  Using DosWriteAsyn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llows the file transfer to proceed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maphore, ctd_sem, is used to control the comtodisp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is semaphore causes the comtodisp thread to bloc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Clearing it allows comtodisp to run again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comtodisp is used instead of the OS/2 DosSuspend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esumeThread functions because it allows control ov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when it is blocked.  DosSuspendThread will block the th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it is do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ile and link this program, at the OS2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=C:\C\BIN;C:\;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CLUDE=C:\C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B=C:\C\LIB;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MP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os2comm.c 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dependent on the compiler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use of the COM0x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.  Use COM01.SYS for AT class machin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2.SYS for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