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NOTICE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PROPRIETARY AND CONFIDENTIAL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opyright (C) 1990  Easel Corporation.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ll Rights Reserved.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mputer program, created in 1990, is and contains trade secret and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dential and proprietary information of Easel Corporation.  All use,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closure, and/or reproduction not specifically authorized in writing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asel Corporation is prohibited.  This program may also be protected u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pyright and trade secrets laws of countries other than the U.S.A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SEL is a registered trademark of Easel Corporation.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this disk are provided as a free service of 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oration but are not supported in any way by th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 this mean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de has not been rigorously tested; we make no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or if it will perfor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 technical support is available for this cod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code, any readme or .doc files,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(if any)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s our products change, we make no guarantees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with will be maintained to reflect thos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 other liabilities or conditions are implied by the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duct.  Simply:  if you find this code useful, and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, then everyone is better off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LASYNC.EXE local application is designed to provide XModem, 1K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file transfer protocols for Easel/2 applications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fairly familiar with file transfer protocols. 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ESLASYNC.EXE and Easel/2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VT100.EXE local application, which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.EXE incorporates much of the same source code that AVT100.EX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and the fact that the AVT100.EXE source code is 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ESLASYNC.EXE can not be distributed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ESLASYNC.EXE is a very simple Easel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a good example of how to use the application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list of every error and status messag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application, along with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.EXE behaves much like the Easel "start remote" command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bsolutely no manipulation on the data that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.  Once you have started the local appl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much like the AVT100.EXE local application in filter mod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ext or commands can be sent to the local applicatio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started.  The syntax for starting the local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AVT100.EXE local application, except that no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refore, an appropriate command from Easel/2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local ESLASYNC "ESLASYNC.EXE" "com1: BAUD2400 TANDEM NOPAR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ESLASYNC are 2400 baud, no parity, 8 data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bit, and flow control is enabled.  Once the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arted it will respond with the message "READY".  I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any problems initializing itself, it will displ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ESLASYNC.EXE can be written using either the "response to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sponse to line" format.  When sending characters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command format as AVT100.EXE.  Any data to be s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"T " and followed by a "\^D".  The following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se the modem to dial a 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T ATDT 868-0524\r\^D" to ESL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 file transfer you must first send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to have it initiate it's end of the transfer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one you send a command to ESLASYNC.EXE telling it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perform, and the name of the file.  The file ESLASYN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ollowing strings, which contain the comman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XMODEM_Send    is "UX "  # Upload using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XMODEM1K_Send  is "U1 "  # Upload using the 1K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MODEM_Send    is "UY "  # Upload using th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XMODEM_Receive is "DX "  # Download using XModem or 1K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MODEM_Receive is "DY "  # Download using th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, or the appropriate literals, can be used to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rom within ESLASYNC.EXE.  Note that there are both X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Xmodem choices for uploading, but not for downloading.  Whe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.EXE will automatically try to use the 1K method, bu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XModem protocol if the host doesn't support the 1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file transfer protocols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ODEM.DOC.  More information can be found on Compuserve, as well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uals on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examples of implementing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COMMAND.COM"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XMODEM_Send FileName "\^D" to ESL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U1 AUTOEXEC.BAT\^D" to ESL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MODEM_Receive "DATA.ZIP\^D" to ESL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carriage returns (\r or \n) or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name and the "\^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program "EMULATE.EAL" demonstrates the use of t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is a very simple terminal emulator which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This Easel program may seem slow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a "response to char" to display data received from ESLASY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roup of messages are displayed only during an X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file uploa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Waiting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indicates that the transfer protocol h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(a valid filename was passed to the local, and it was o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 local is waiting for the host to trigg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i 1024 and j 128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k tot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wo messages are displayed after the previous mess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 you to the number of packets that are to be transf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 procedure.  Note, k = i + j in the ab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Pack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packet transfer thi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keep track of the progress of the trans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en using the YModem protocol the first packet is 0,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begins with pack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Attem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en attempts will be made to transfer each packe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ttempt fails then this message will notify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hrough tenth attempt.  This only appears if the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fering the packet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Transfer canceled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notifies you if the receiving (host) computer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.  This situation is not very common when access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s, and network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Empty File (Y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ploading using the YModem protocol, the receiving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 the end of the file transfers by sending an "empt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xistant file. This message is display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Batch transfer complete   (Y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Transf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type of transfer one of the above two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hen the transfer is complete.  The YModem protoco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message, whereas the XModem and 1K XModem protocol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ransfer fails for any reason (ten unsuccessful attemt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et, a timeout from the host, a cancelation, etc.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send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transfer protocol has entirely finished (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ly) this message is displayed.  This is provided mai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ans of synchronization between the local application and E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encountered during a XModem or YModem downloa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y are identical to the upload message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d packet" message and the "File" message.  The "Bad packe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f the packet received from the host fails its CRC or checksum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use the packet to be retransmitted (up to 10 times). 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s the filename obtained from the first packet of a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Waiting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File &lt;filename&gt;  (Y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k total packets  (Y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Pack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Transfer canceled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Transf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Batch transfer complete (Y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receiv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 list of error messages that can be encountered whe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nd downloading files.  Most are fairly self-explani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will currently cause the file transfer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Unable to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file couldn't be opened.  Mak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ntrol characters (carriage returns, line feeds, etc.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Startup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(remote) computer never acknowledged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 Check that it was ready to transmit/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Packe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the information was received for the current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computer didn't acknowledge the receip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Error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cket couldn't be read from or written to the file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EOT not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load only)  When a file transfer has completed, an EOT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) message is sent.  If the remote comput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this message then the transfer is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.  When this error occurs it is possib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transfered, although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transfer command line sent to ESLASYNC.EX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you will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Timeout waiting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wnload only)  This occurs if an entire packet has not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local application hasn't received any data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amount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ERROR: Unexp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certian points in the transfer specific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ed from the remote computer.  If a character oth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expected characters is received then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below have to do with the actual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application and the computers com port.  These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error messages displayed by the AVT100.EX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more information on these refer to the Easel/2, Easel/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sel/DOS VT100 suppor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 ERROR: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 ERROR: illegal serial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 ERROR: illegal syntax in por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 ERROR: failed to open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 ERROR: failed to set por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ASYNC ERROR: failed to write characters to serial 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