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.COM resets an EPSON printer to its power-up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