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TDRAW1 is an object-based drawing program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XVT file stand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