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: BLTLIST.PPE        - PCBoard [PPE]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: Jens Mueller       - Crystal Cave BBS Kiel / German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: 1.0� compiled on 10-03-93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tlist is a small (dumb) replacement for PCBoard's (B)ulletin comman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has serveral advantages and disadvantages (current version). What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ally does is : � Display all available Bulletins with descri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 your caller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Interface with the caller and let him choose wi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ulletin to view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PCBoard Multilanguage Support is also built i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Completely Conference a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te writing lots of documentation, so I keep this on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ritten by me for pure fun and satisfaction of my us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on your system, you agree that I can'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this software. The only thing I will gurantee is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some bytes of diskspace until 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 If you use it (and enjoy it),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 how it works for you. Maybe you have some idea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. You don't have to pay for this software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for fun and don't charge your users. If you charge users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ervice or if you run your BBS in a commercial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a regsitration fee (see end of this document for detail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this, and all current version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this software to everyone who could benefit from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upload it to other BBS's, copy it on disks or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pread it. You are not allowed to modify the contents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istribute it only in it's original form and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people for getting it from you or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and Setup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LTLIST on your PCBoard 15.0 system, create a director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drive (you have a harddrive, do you ?) and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 (probably you already did that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edit your CMD.LS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       0              F:\PCB\PPE\BLT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place the PCBoard's built in (B)ulletin command. Al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new command. Do it however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the files HBLT and HBLT.GER to your \PCB\HELP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ther helpfiles are located). BLTLIST is completely Multi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, so you can create helpfiles for all languages on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name is HBLT.&lt;language extension&gt;. If you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your system for multilanguage usage....read your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, you managed the first half of the installation proc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he files BLTLIST and BLTLIST.GER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LST file for the current conference is and edit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descriptions. Also you can edit the prompts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result - I do not check the lenght for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he file BLT.DAT to the same directoy and edit it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 and filenames for your bulletins. This will becom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ma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nts/Tips/Trick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use an ASCII Editor to create the BLT.DAT file from your B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s must be in the same order as they are in PCBoard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your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LT.LST and BLT.DAT files must have the same basename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T.LST would have the name EXP.LST, the according file for BL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EX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n't want multiple languages, just delete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xtensions. BLTLIST will then default to th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he program do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and see yourself. It's not too difficult to find 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rcial Use of this Softwar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commercial BBS or charge your users or run your B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vironment, you have to pay a small fee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allowed to use it for more than 30 days. If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of use and continue to use it, it's a violation of law!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INFORMATION SHOWN TO YOUR CALLERS AND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UNREGISTRED EVALUATION COPY". I SIMPLY TRUST YOU THAT YOU P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ABOVE CONDITIONS. SO BE HONEST AND SUPPORT THIS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register your copy of BLTLIST, send $10 USD or DM 10,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s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n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5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equire a key file to operate in registered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not have any restrictions and doesn't need a ke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support my concept of distribution, I wi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syste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ggestions, comments etc. leave me a mail on Salt Air BBS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BBS (The famous Crystal Cave BBS) on one of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-431-338087  US Robotics Dual Standar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431-330493  ZyXE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431-3390010 ISDN V110/X75/X75NL (up to 64K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