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word Creator, Version 5.11, 10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Please add CWC 5.11 to your library, or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grants you a non-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shareware version of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all available shareware channels (catalog ve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k vending, etc.); it is not necessary to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permission form to PC HELP-LINE. 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HELP-LIN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9-797-3091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 Kaenel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ool for teachers and trainers, great fun fo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ees.  This crossword puzzle "editor"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ou need to quickly design and print your own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, mouse support, comprehensive on-line help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reeform puzzles from a word list or ASCII file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anion program, Crossword Clipper, to produc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BMP graphic files for use in word-processors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Spanish and French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_ID.DIZ for format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PC, DOS 2.1 or better,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catalog sections: (percentage shown is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data from my custom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Teachers (96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Training (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, Desktop publishing, Games (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conversion tool (.PCX and Windows 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time product support (Phone, fax, CIS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-day 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reason: New "hints" feature for teachers; generate multiple g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a single word list; dynamically reuse c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-writte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CW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: 2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