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INE VH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    COAST       SHIP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_______     _______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162.550     156.050     WX-1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162.400     156.100     WX-2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162.475     156.150     WX-3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156.250     156.250     P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156.300     156.300     INTERNSHIP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156.350     156.350 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--- ---     156.400 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156.450     156.450     INTERNSHIP/SHIP TO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156.500     156.500 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156.550     156.550 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156.600     156.600     P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156.650     156.650    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  156.700     156.700     P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  156.750     --- ---   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     156.800     156.800     DISTRESS/SAFETY/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      156.850     156.850     ST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      156.900     156.900 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      156.950     156.950 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    161.600     157.000     P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       157.050     157.050    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      157.100     157.100     NOTICE TO MAR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       157.150     157.150    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      161.800     157.200     PUBLIC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      161.850     157.250     PUBLIC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       161.900     157.300     PUBLIC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        161.950     157.350     PUBLIC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       162.200     157.400     PUBLIC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   160.625     156.025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        160.675     156.075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        160.725     156.125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        156.175     156.175     PORT OPERATIONS/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     160.825     156.225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        156.275     156.275     P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6        156.325     156.325     P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7        156.375     156.375     COMMERCIAL/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        156.425     156.425     SHIP TO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        156.475     156.475     SHIP TO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   --- ---     156.525     INTER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       156.575     156.575     SHIP TO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        --- ---     156.625     INTER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        165.675     156.675     P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        156.725     156.725     P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7        --- ---     156.875     PORT OPERATIONS INTER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        156.925     156.925     SHIP TO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9        156.975     156.975 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   157.025     157.025 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     157.075     157.075    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2        157.125     157.125    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3        157.175     157.175     COA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4        161.825     157.225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5        161.875     157.275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6        161.925     157.325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7        161.975     157.375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        157.425     157.425 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MORE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X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  BOARD REPEATER      ON-BOARD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_______________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457.525            46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457.550            467.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457.575            467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457.600            467.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REQUENCIES MAY BE USED OPERATIONAL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IL SPILL PREVENTIONS,DOCKING,OR LIFE BOAT AND EMERGENCY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END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