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E REGIONAL POLIC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ATE,COUNTY,AND CITY, INTERDEPARTMENT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             COUNTY AREA            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             ___________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YORK                        155.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CUMBERLAND                  155.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KNOX,LINCOLN,SAGADAHOC      156.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 WALDO, HANCOCK              155.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ANDROSCROGGIN,OXFORD        155.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 PENOBSCOT,PISCATAQUIS       153.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 FRANKLIN,SOMERSET,KENNEBEC  155.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  WASHINGTON                  154.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      AROOSTOOK                   155.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MARY COUNTY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          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OSCOGGIN         166.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OSTOOK            155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BERLAND           155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LIN             155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COCK              155.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NEBEC             155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X                 155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COLN              154.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              155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OBSCOT            153.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SCATAQUIS          155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ADAHOC            155.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RSET             155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DO                155.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           155.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RK                 154.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END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