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SPLOG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Version 3.01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An Advanced Amateur Radio LogBook Database Program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By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ALPHA BUSINESS SOFTWARE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SPLog is dedicated to Andrew Pfeiffer VE3NPL. Without hi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expert advice this program would not have been create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 ( 6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SPLo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ully Menu drive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use support, providing mouse driv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nlimited log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asy, Quick and Flexible access to an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asy Edit, Update or Deletion of any 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uto/Manual date and time logging with UTC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LogBook search by: Callsign (Prefix or partial callsig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an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Easy and fully dynamic lo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Fully scrollable browse window with full record edi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Automatic bearing and distanc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Grid Squar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LogBook search for duplicate contacts with bui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to view duplicate contacts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Automatic QSL Manag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On screen Zone CQ and ITU Worked and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Extensive Band and Mode sensitive LOG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Provision for fully customized bands. Up to 13 pe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Provision for fully customized modes. Up to 6 pe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Prints: LOG, QSL Cards, Labels by Range, Confirmed Q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rmed QSOs, Selected QSOs, By Band, By Mode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Awards Tracking of DX Century Club, Worked All States, Work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s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Custom printout of all or part of your LogBook, 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or detail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Prints QSL labels with personalized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more. Too many features to lis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 ( 13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PLog Introduction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Installation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  Checking Your SPLog Disk(s)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  Registering Your SPLog Software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  Backing Up Disks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  Preparing for Installation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  System requirements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   System recommendations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   Installation &amp; Testing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Program Startup and Configuration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  Loading the program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  Basic Navigation &amp; Program Layout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Clock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Status Line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 - Navigation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5  Dialog Box - Field Edit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6  Mouse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  Configuration &amp; Customization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  Creating &amp; Loading LogBook Files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Menu Bar Commands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  SPLog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 About SPLog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 Registration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 Order Form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  LOG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 Open Log Files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Append Log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3  Browse Log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4  Browse Start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5  Edit Record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6  Pack Log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7  Merge Log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8  Terminal..............................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9  Shell Exit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0 Exit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  SEARCH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Call..................................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 Record No.............................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 Date..................................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 ( 19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  SUMMARY........................................ 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Log Summary........................... 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 Country Data.......................... 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1 Country Statistics 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2 Stations List 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 Continent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 Zone CQ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 Zone ITU..............................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 Band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 Mode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8  Rebuild Summary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  AWARDS.....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DX Century Club....................... 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Worked All States..................... 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Sort Country List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  PRINT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 LogBook.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 QSL Card.............................. 4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 Label................................. 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  OPTIONS........................................ 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1  Personal.............................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2  Switches and Notes...................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3  Printer Setup.........................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4  Terminal Setup........................ 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5  Band Setup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6  Mode Setup............................ 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7  Time &amp; Date Reset..................... 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8  Bearing...............................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9  Add DXCC Country...................... 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  HELP........................................... 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1  Using Help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2  Index................................. 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Trouble Shutting.....................................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  ERROR MESSAGES.................................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 Fatal................................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 Non-Fatal............................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 Warnings..............................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Appendix A (Band Plans)...............................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  US Band Plan..................................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  Canadian Band Plan............................. 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Versions History ..................................... 7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SPLog License.........................................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Syntax and Definitions...............................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 About Alpha Business Software.........................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 ( 26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PLog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PLog V3.01, an Advanced Ham Radio LogBook datab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. This program was designed by the H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riminating Radio Amateur to help you maintain a complete,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rror free station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list is compiled based on the 1992 DXCC Country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International Call Sign Series as issued by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communication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is committed to improve and add featu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has been made to provide a bug-free software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program, there may be combinations of events which may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If you have found a problem which you feel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ror, please call it to the attention of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dea or a suggestion for a separat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 improvement to one of our existing programs, drop u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e will surely consi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Checking Your SPLog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ckage should contain the following SP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- SPLOG.PIF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- SPLOG.ICO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- SPORDER.DOC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Log Fil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SPL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MEM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files are missing, check with the person from who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SPLog. If your package includes release notes,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for changes to the installation instructions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 ( 32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Registering Your SPLo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NOT a Public Domain program and is NOT free. SP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by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your investment in this software by send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s soon as possible. If you've purchased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Alpha Business Software you are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file. If you've purchased this package from a different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gister by sending in your call, name, addres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type of your computer system, version of SPLog that you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and date of purchas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or Andrew Pfe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     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               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rovides several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receive a unique Serial Number especially tail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This Number will unlock the full power of SPLog,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keep an unlimited log. The size of the Log will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the amount of space available on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 can deal with your questions and problems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elephone for product support because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your name and information abou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 can notify you of enhancements, upgrade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the opportunity to tell us w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n future version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product support is limited to prop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Backing Up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ing SPLog, write protect and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original SPLog disk(s). Store the origin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 place, away from sources of heat and electro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. You will use the copy to install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ISKCOPY command in DOS, or the Disk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 File Manager, or Your Shell Disk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 (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PLog disk(s) are copied, Write Protect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 them "SPLog V3.01 Working Copy - Backup"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"Working Copy - Backup"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an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Preparing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V3.01 can be fully customized and re configu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e "Personal", "Printer Setup", Band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tup" commands inside the "OPTIONS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designed as a stand alone (Dos)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be accessed via any desktop program such as Windows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C-Shell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utlines what you should do befo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(Tm) V3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- Confirm that all appropriate files are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- Register your SPLo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- Back up your SPLog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- Check and make sure that your computer meets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PC, XT, AT, PS/1, PS/2, '88 to Pentium,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80K of free Conventional memory (Below 1 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nochrome or colour monitor (no graphics adapter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720k 3.5" floppy drive (Minimum of 720k of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s=15 (or more) Statement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System recommendations ( For Better Program Performanc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rd drive strong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er port an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use and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Meg of RAM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0K of free Conventional memory (Below 1 MB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K of free EMS memory.    (Above 1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Driver Version 4.0 or higher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 (4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Installation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SINGLE-FLOPPY SYSTEMS.  ( No Hard Dr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f your disk drive is 360K 5 1/4" type, You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SPLog because 360K is not enough disk spac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cess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disk drive is 720K 3 1/2" type, tak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and format it. You can use the DO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&lt; ENTER &gt;    or    FORMAT B: /u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ormat command is successfully completed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orking Copy - Backup" of the program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onto the newly formatt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            Sample Log Files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ISKCOPY command in DOS, or the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Windows File Manager, or Your Shells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the ab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 DISKCOPY A: A: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the disk "SPLog - Working Copy". You will use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now ready to start SPLog. Insert the "SPLog -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" disk into the floppy drive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(5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DUAL-FLOPPY SYSTEM:  ( No Hard Dr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ystem is a dual 360K 5 1/4" drive syste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run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system is a dual drive system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720K or more, you will be able to run fully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. The first drive will hold the software f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disk drive will hold the LogBook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facturer recommends that you use the Bigger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for the program files, and leave the other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Boo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oth diskettes using the DOS forma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 &lt; ENTER 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: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ormat commands are successfully completed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orking Copy - Backup" of the program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onto the newly formatted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1 SPLog Files (Min 720K)   Disk 2 Data Files (Sample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1 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ISKCOPY command in DOS, or the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Windows File Manager, or Your Shell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the ab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created a "SPLog - Working Cop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Log - LogBook" disks. Label the disk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now ready to start SPLog. Insert the "SPLog -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" into the floppy drive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  (5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HARD DRIVE SYSTEMS ( STRONGLY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reate a sub-directory on your hard drive for the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OS "MD  DirName" or "MKDIR  Dir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w sub-directory has been created use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" CD  DirName " or " CHDIR  DirName 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your current (working) directory. This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one holding SPLog software and your LogBook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MD SPLog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SPLog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py all of the files from the "SPLog - Working Copy" disk(s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ub-directory, using the DOS "COPY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               Sampl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Copy /b A:*.*  C:\SPLog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You are now ready to start SPLog. Make sure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y created sub-directory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PROGRAM STARTUP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LOA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SPLog Software disk into the appropriat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e into the SPLog directory on your Hard Drive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 of the appropriate disk drive or subdirector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few seconds welcome screen appears. Press the [ O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This will take you to the next dialog box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(Name) your LogBook file or select previously defin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(6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in the "Name" input line, that's all. SPLo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 existing log is just as eas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in 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select the desired LogBook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 and 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n old or create a new LogBook.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continue if a LogBook file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names are defined by you. The onl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ile names are the restrictions imposed by DOS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must be no longer than 8 characters. SPLog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the ".SPL" file extension at the end of the log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 depth discussion of file names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LogBook file should be present on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in the SPLog directory. This file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monstrate the SPLog features, and for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 sample LogBook. Type "SAMPLE"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section 3.2 Basic Navigation and Program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BASIC NAVIGATION &amp; PROGRAM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screen displays a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activate the menu bar,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activate menus and commands, press &lt;Alt+Highligh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 mouse users, place mouse cursor o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move between menus, sub-menus, and command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(7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get help press  &lt; F1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xit Help, menu, or submenu press &lt;ESC&gt; or 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Cu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, takes you directly to the "Log" sub-menu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select the desired command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of the menu bar you will find a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tting the UTC offset in the  "Options | 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menu, the clock will show the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enter the offset or enter "0" the c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ocal time. (Providing the computer clock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cal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STATUS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creen displays the status line wit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often us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you can see a number. This number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 of free memory (In Bytes) that is availabl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ime while running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this number drops below 30,000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ress &lt;Alt-X&gt; ) and start again. If the number remai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,000 unload your Terminate and Stay Resident (TSR)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continues to drop below 30,000 let us know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emory allocation error. Please include your call,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telephone number, the amount of memory your system h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exec.bat and config.sys files, and as muc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reword all the relevant 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or Andrew Pfe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    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              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 - NAVI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TAB&gt; key to "jump" between fields, clusters and butt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Alt + (Highlighted letter) &gt; to directly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r button marked by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(*) or [X] in the dialog box, tells you that the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If parentheses are empty ( ) or [ ] the featur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(7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with (*) gives you the possibility of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nly. Futures marked by [X] are check box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urn them ON or OFF using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5  DIALOG BOX - FIELD 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is design to take advantage of the keyboar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(Arrow, Home, End, Insert and Delete keys).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make corrections to content of any field within an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, so the entire field does not have to be re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cate character in the any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 Tab &gt; key to get to the chosen field, then use &lt; Lef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&lt; Right &gt; arrow keys to move the cursor over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ver the character and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Del &gt;  ( Delete 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ert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over to the location where the new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appear, and type the addition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verwrite part of th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ver the information which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, press the &lt; Ins &gt; ( Insert ) key an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haracters. You may deselect the "Insert"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 Ins &gt; key again, or the "Insert"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select when you jump over to anot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change shape when the "Insert" mod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Home &gt; key may be used to reposition the curso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eginning of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End &gt; key positions the cursor at the end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th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6 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full Microsoft(Tm) Mouse support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anywhere within the program, providing the mous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river was resident (Loaded) before SPLog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 (8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ONFIGURATION &amp;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has fully pre-configured Bands and Mod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is required for bette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ftwar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nfiguration commands are located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. You are free to change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but BE CAREFUL, the setup change ma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affect on your logs. The author sugg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void frequent Band and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&lt; Alt + (Highlighted Letter) &gt;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r the &lt; Tab &gt; key to select any feature,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ers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ersonal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Personal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 Information" Window collects same of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 |  Data to Enter            |  Factory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---------------------------|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Name    |  Your first name          | 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Name    |  Your last name           |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    |  Your street address      |  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|  Your City                |  Bran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  |  Your zip (postal) code   |  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 |  Your State or Province   | 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Sq    |  Your Grid Square         |  EN93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|  Your Country             |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     |  Your County              |  B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ographical Co-ordinate: ( Enter YOUR exact co-ordina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  --  DEG.DEC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deg and 15/100 deg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3.15 means 43 deg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 --  DEG.DEC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deg and 17/100 deg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80.17 means 80 deg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co-ordinates are preset to: To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 43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7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(9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tance mea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favorite point t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 The possible settings are: Miles, Kilo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t to: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TC 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tell SPLog how many hours is your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or behind the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+4:00 means UTC +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:00 means UTC -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time is set to UTC, enter "0:00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"  :  "  for the UTC Tim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preset to:  +4:00. ( 4 hours, 00 Minu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can turn ON/OFF the automatic (real time)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logging. If the feature is ON, the D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taken from the computer system. If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f, the Date and/or Time is take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n if "X" appears between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 "[X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ff if square brackets "[ ]" ar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eset:  Both features turned ON for real tim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"Personal information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(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inter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rinter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F10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Printer Setup" sub-menu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defaul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nter XL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 - Parallel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 per line  - 8.5" in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Paper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 Lines per page - 11" in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" Labe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Line - TNX FER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bands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Band Setup" sub-menu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ands and band limits are pre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 |   Lower limit   |  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|-----------------|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  |      1.800      |     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 |      3.500      |     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|      7.000      |     7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|     10.100      |    10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|     14.000      |    14.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|     18.068      |    18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|     21.000      |    21.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|     24.890      |    24.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|     28.000      |    29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|     50.000      |    5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|    144.000      |   14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  |      A          |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|      B          |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   Means Satellite - A Mode (2M Up, 10M D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M   Means Satellite - B Mode (70 Cm Up, 2M D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 When appending satellite QSO, enter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Letter into the "Frequency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 If you change the Band setup, your Log Summa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be accurate, and you may have to re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You can do that by executing the "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" command in 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(10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tup" and then exit (close)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tup" and then exit (close)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modes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Mode Setup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des are pre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  - Single side band (phone)     -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   - Telegraphy (Morse code)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- Radio teletype         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- Packet radio           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  - Amplitude modulation (phone) -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   - Frequency modulation (phone) -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into Amtor or SSTV, replace last two mode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R  - for Amtor  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TV  - for Slow Scan TV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other name for mode description but the M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exceed 4 characters in length. In this case defaul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If you change the Mode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Mode Setup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 "Mode Setup" and then exit (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(1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ime &amp; Date R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Time &amp; Date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Time &amp; Date Reset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ime &amp; Date Reset" , will adjust your system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you enter the "Time &amp; Date Reset" window, the clo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right corner automatically resets to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(close) the window, the clock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accommodate for the UTC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table indicates the Time fiel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- Time is in 24 hour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|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3  AM |  0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4 AM | 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47  PM |  16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9 PM |  23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enter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t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you can enter and reset the loc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January 23, 1993 enter 23/0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Set ] - After you have done entering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his button instructs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system Time and/o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] - exits (closes) the "Time &amp; Date ReSe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ithout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(11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Creating &amp; Loading LogBoo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in the "Name" input line, that's all. SPLo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VE3NPL, MYLOG, LOGBOOK, LOG9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 existing log file is just as eas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in 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select the desired LogBook file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, and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n old or create a new LogBook. You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if a LogBook file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names are defined by you. The only limitation on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restrictions imposed by DOS. File names can be no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characters. SPLog automatically adds the ".SPL" file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 depth discussion of file names,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LogBook file should be present on your data diskett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directory. This file may be used to demonstrate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and for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 sample LogBook. Type "SAMPLE" in the "Name" input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(12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MENU 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PLog system menu. It contains only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bout SP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egist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SPLog - About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is sub-menu command from the "SP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, a box appears displaying the softwar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s, License, Version, and 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ox, press &lt;Enter&gt;, &lt;ESC&gt;, &lt;Spaceba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the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SPLog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important command. When executed, it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"Registration" Dialog Box. If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SPLog, you have received a uniqu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at "Serial Number" along with your "Call" Sig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nput lines, and press the [ Save ] button.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evaluate the integrity and accuracy of both.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, SPLog will unlock all its features and accept you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registered and verifi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 registered user, but would like to become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mplete and mail i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SPLog -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- Make sure that printer is ON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- Press &lt; F10 &gt; key to access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- Select "SPLog" option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- Select "Order Form" option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- Push the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- Insert the 8.5 x 11 inch page into the pri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print the order form for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automatically resumes control when done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n the entire order form is in the printe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 (13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LOG   &lt; Alt-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" Menu contains commands that will let you perfor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en Log File - Create new log or select existing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pend Log - Add new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Log - Scroll through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Start - Start Browse at a specified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Record - Change any lo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ck Log - Remove deleted rec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rge Log - Join two Logbook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rminal - Load SPLog commun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ell Exit - Temporally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it - Terminate the pres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 LOG - Open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Open Log File" sub-menu from the "Log" menu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"Select Log File" dialog box. In there you can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(loaded) Log with another LogBook, or you can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LogBook you specify or create will becom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king) Log for which all the SPLog functions and commands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The Log which was in use before, is saved to the disk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ltered in any way until it is made curren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 Cancel ] button, or &lt; ESC &gt; key while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" dialog box will return control to the SPLog environ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file that was in use before this command was execu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as the current (working)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file names are defined by the user. The only limit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re the restrictions imposed by DOS. File name can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8 characters. SPLog automatically adds the ".SPL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t the end of the 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Name" input line, that's all. SPLog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VE3NPL, MYLOG, LOGBOOK, LOG9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 existing log is just as easy. It can be accomp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select the desired LogBook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, and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(1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LOG - Appen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Log is used to add new records to the current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of accessing app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the "Append Log" option from the "Log"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F2 &gt; hot key that is provided for your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Fields (Call, Mode, Freq, Date, QSL S and QSL R ) are th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. Their function, actions and format are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, use left or right arrow keys to mov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, and &lt; Del &gt; or &lt; Ins &gt; keys to correct th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all Sign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 DIGIT (0..9) OR '/' MUST appear within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f the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sign MUST be at least three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lank ' ' can no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    VE3NPL      - Will be read as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3/SP9FLY  - Will be read a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/VE3NPL   - Will be read as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3NPL/SP   - Will be read a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ose three conditions are not satisfie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Call Sign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VE3NPL 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VE3NPL - Will create an ERROR message. Rule 1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\VE3NPL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-VE3NPL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9        - Will create an ERROR message. Rule 2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d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e Setup" dialog box in the "Options" menu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before this field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Enter:  CW, SSB, AM, RTT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(14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req (Frequency)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field to work, you have to complete the "Band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in the "Op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e DOT (.) between MHz and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   1.834 for 160 M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25 for 20 M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495 for 10 M Band  ...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orking with satellites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" for Mode A (2 M up/10 M down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" for Mode B (.70 M up/2 M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 frequenc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satellite modes are available, providing the b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figured to accommodate tho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Date" Field: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ither correct or empty. If date is not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efault to 00/00/00, which is understood a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SPLog in its real-time mode,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aken from the system. This feature can be turned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uto Date &amp; Time option in the "Option |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" 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QSL S" (QSL Send) and "QSL R" (QSL Received)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in one of two logical states, either 'Y' (Yes) or 'N'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thing else is entered the program will automatically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N' (No) answer. It is important to enter 'Y' in the "QSL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s soon as you receive the QSL card. It is bas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hat SPLog can tell how many countries are confir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perform other statistics an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/Mode Information Sub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| AllBand/Mode:   New Country    New Zone CQ    New Zone IT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|    Band/Mode:   New Country    New Zone CQ    New Zone IT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(AllBand/Mode) will fill or partially fill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currently entered station is a New Country, New Zone 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w Zone ITU on ALL BANDS AND AL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ne (Band/Mode) will fill or partially fill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worked station is a New Country, New Zone C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Zone ITU on the currently used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(15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    Country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B1 B2 B3 B4 B5 B6 B7 B8 B9 B10 B11 B12 B1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_  _  C  _  _  _  _  _  _  W   _   N   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ndow displays the Bands crossection information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current country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Confirmed;  W - Worked;  N - New Contact (Curren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) underneath a band means that you have performed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rent country and using the curr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e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pe QSO No.     ########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mm/dd/yy    Freq ###.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 RTT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e window displays information about the last contac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) with the current call sign. If an old contact exists (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2000 log entries - computer memory limitation) it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ll appear, along with the date, Freq, and mod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, "NON" will appear instead of the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dupe record press [ Dupe ] butto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dupe record and return to a current recor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upe ] again or [ Escape ] button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/Mode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1         2         3         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12345678901234567890123456789012345678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KD  ___W_________CC______________N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window displays all Zones CQ status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and Mode you're currently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C - Confirmed;  W - Worked;  N - New Contact (Curren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) underneath a zone means that you have performed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at Zone on the current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(15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"Zone ITU" summary,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ummary | Zone ITU" menu 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tinent - Country Nam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one CQ   ##         Zone ITU   ##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earing   ###   Deg.    ######  K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window locates and display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f the current call. The Country, Continent, Zone 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, Bearing and Distance details are display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can be measured in Kilometers, Miles, and Nau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es. To set your preference access the "Options | 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Append / Main LogBook Window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and Page keys will allow you to quickly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Up - go Up 1 record;     Arrow Down - go Down 1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- go Up 100 records;  PgDn       - go Down 10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- Saves log entry to the current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 - Deletes log entry from the current file.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just flagged as deleted,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r mind. Only by executing the "Log | Pack 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the menu bar the deleted record(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removed from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upe ] - View the duplicate QSO.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ape] - Exits the window.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 (16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3  Brow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Quickly scroll through your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ways of accessing Br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the "Browse Log" option from the "Log"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F4 &gt; hot key to quickly open the "Browse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6&gt; hot key and inform SPLog about the Brows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ose the Brows window click on the [*] or press &lt; F3 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Browse window around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use cursor on the top window line, click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. Drag the window to the desire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lease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and dragging the mouse cursor on the Horizo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scroll bar allows you to quickly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ing on a given LogBook line will load tha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in Log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Keys can be used within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Move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Move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Move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Move lef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Move on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Move on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View lef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View righ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Up  View beginning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Dn  View end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ight Move righ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eft  Move lef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4  Brows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"Browse Start" and "Brows Log"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rowse Start" will ask you for the Log Record Number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"Browse Log" functions and keys are available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(17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5  E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Main Log Window allows you to edit any field. One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get there is to go through the "Record Number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re you will be asked for the record number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g entry) that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Record Number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Log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Log SubMenu, Select "Edit Record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Record Number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Record Number in the "Number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cord is foun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to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Search again, and locate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the correct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Record No --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Number: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29        ] &lt;-------- Enter Record Numb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. 12 or 1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Range is # to ###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record number search, or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he mouse cursor over, and click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(17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does not exists, or is out of rang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first or la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ropriate match is found, the complet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6 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permanently remove all the "Flag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" records from you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be able to recover any of the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7  Mer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simple. The only function performed here is a 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wo logs. The Primary (Main) log is the one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(Appended) log is the one whose name you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condary Merge File" Dialog box. The Secondary lo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8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the name implies, SPLog now provides an easy and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ubprogram. It is here to aid you with your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communication such as a TNC or a Modem. This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program does not care what is connected to a com port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 is its power. For those of you who are not sure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, it gives SPLog the power to communicate with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, providing the Com Port is configu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Program is Preconfigured as follow: (Default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: PK232     Com Port Speed: 4800 Boud.   ComPort: 1 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: None   Data Bits: 8                 Stop Bit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: Off      Add Line Feed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N/XOFF Flow Control: Off;    CTS/RTS Flow Control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should allow you to communicate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% of commonly available communica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however a down side. Because the use and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Terminal subprogram has been left open, you MUST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and initialization commands for a give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(18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i: If you are using a TNC such as PK232 and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Mode, you have to manually type: HOS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: If you are using a telephone modem you must manu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such as:  ATDT 1-(519)-756-5661 wil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the above number, or ATZ will initialize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your communication device manual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st/summary and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however help. Upon the initial Terminal load,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nds an appropriate *.INI (initialization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ort. You can select the correct *.INI file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NC type from the list located in the  "Options |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" window. All the *.INI files have been designed to b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Dos Text format, so you can use any Editor /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to enter or change all the 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9  She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OS Shell command, you can temporarily leave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o execute DOS functions, or run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enter SPLog, type "EXIT"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0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 command terminates present SPLo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are PROPERLY saved and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is feature to QUIT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hut down or reboot the computer with SPLog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, you may loose vit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(19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gives you a quick and easy access to any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 viewing 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erform any Search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- Use call sign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o - Use record number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- Use Date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command displays the "Call Search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Call Search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C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Call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all Search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Call Sign, partial Call Sign, or a Prefi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ll Sign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the search.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arch may take up to several minutes, especially for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logbooks, slow machines, or when using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l Search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Call Search 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Call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VE3NPL    ] &lt;-------- Enter Call Sign, Partial Call 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or Prefix you wish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: VE3NPL or V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Call Search,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(19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"Call Search" feature looks through your entire lo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record. If the appropriate match is located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displayed on the "Main Log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locate the next match, Press [ Escape 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in Log Window", and then the [ Search ] button in the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 Recor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" command displays the "Record No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Record Number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Record No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Record Number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Record Number in the "Number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When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-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gain and locate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your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(20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 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Record No --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Number: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2356      ] &lt;-------- Enter Record Numb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. 12 or 1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Range is # to ###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record number search, or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mouse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ropriate match is found, the complet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ommand displays the "Date Search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Date Search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D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Date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Date"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Date (mm/dd/yy) in the "Date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When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Date Search may take up to several minutes, especiall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rge logbooks, slow machines, or when using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-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(2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gain and find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 Search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Date Search 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Date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08/01/92] &lt;--------- Enter Date you want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mm/dd/yy          |  ie. 12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Date Search,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 Search" feature looks through your entire lo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date. If the appropriate match is located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be displayed on the "Main Log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locate the next match, Press [ Escape 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in Log Window", and then the [ Search ] button in the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Option contains perhaps the most usefu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all the commands provided by SPLog. It will calcul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any useful and interesting statistics about your current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(2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Lo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og Summary" command takes you to the "Mode Selec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first. In there you are asked to chooses a mod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lculations are performed. Following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 Summary Window" where the results are displayed. The "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" window requires a large amount of computation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ion may take few seconds, especially on the o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Summary Window is Band, Mode sensitive and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number of Countries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CQ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number of Zones CQ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ITU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Zones ITU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ntinent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Continents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QSO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QSOs WKD and CFM on every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pres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log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calculates and displays the sam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the 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Count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Data" Submenu is a gateway to yet anothe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(22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1 Count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Statistics" command takes you to the "Country Pre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n there you will be prompted for the call 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whose statistics you wish to view. Once you'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efix, press the [ Search ] button.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s found you will be taken to the "Country Data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view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Data Display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op line indicates the name of the selected cou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play status (WKD or C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ws the total number of QSOs WKD and CFM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n each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WKD/CFM ] toggles between Worked (WKD) and confirm (CF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2 Station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tions List" command takes you to the "Call Sign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Here you are asked to enter the full or partial c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on for which you wish to search. Once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sign, press the [ Search ] button.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is found, the list of call signs matching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is displayed in the "Stations List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earch ]  instructs the program to continu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 Cont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ntinent WKD/CFM" command takes you first to the "Mode 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n there you will be asked to choose a mode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aken to the "Continent Select" dialog box, wher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or the continent name. Finally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tinent Window" where you can view the continent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(23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inent Window is both Continent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indicates the continent abbreviation and mod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ctive (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ie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Countries WKD and CFM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, based on the Continent and Mode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QSO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total number of QSOs WKD and CFM on each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Continent and Mode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creates a hard copy of the contin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exits (closes) the contin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performs the same kind of calcul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 Zone 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Zone CQ" command takes you to the "Mode Selec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In there you are asked for a mode. Afterwards you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Band Select" dialog box where you will supply a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you are taken to the "Zone CQ" Window where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Window is both Band &amp; Mode sensitiv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QSOs WKD and CFM for each Zone C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indicates the Band and Mode that i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creates a hard copy of the Zone CQ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exits (closes) the Zone CQ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(23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Zone ITU" command takes you first to the "Mode Selec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In there you are to choose a mode. Afterwards you are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lect" dialog box where you will supply a band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aken to the "Zone ITU" Window where you will see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ITU Window is both Band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shows the Band and Mode that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ITU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nfolds in three pages, 30 Zones ITU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QSOs WKD and CFM for each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, based on the Band and Mode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Zone IT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Zone IT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30 ] calculates and displays the next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( 30 Zone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" command takes you to the "Mode Selec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and then to the "Band Summary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Summary Window is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shows the Mode that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contacts WKD and CFM on each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de that you have just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 creates a hard copy of the Ba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 exits (closes) the Ba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 calculates and displays the s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(24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e" command takes you to the "Band Select" dialog box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o the "Mode Summary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Summary Window is Band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displays the Band that i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Mode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hows the total number of contacts WKD and CFM on each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and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 creates a hard copy of the Mo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 exits (closes) the Mo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Band ]  calculates and displays the s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8  Rebuil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here to provides you with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ing your LogBook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eatur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gBook summary file(s) has been lost or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gBook summary file(s) is incomplete or inacce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ummary information appears to be in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changed the "Band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changed the "Mode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added new DXCC country. ( Use discreti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feature, BE CAREFUL. The old summa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, and the program may ask several questions. You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ermine the accuracy of your new summary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are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awards are locked out. Only upon registra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key (Serial Number) which will unlock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(25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DX Century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X Century Club" command takes you to the DXCC Submenu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something a bit more specific. The valid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"Worked All Countries, Europe, Africa, Asia,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eania, and South America". When you have made your selec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aken to the "Mode Select" dialog box, and th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untry List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Window" is both Continent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displays the continent and mode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along with the total number of countries worked (WK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(CFM) based upon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Windo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list of Countries WKD and CFM on ever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folds in pages of 15 countri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 = Country Worked,  C = Country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entire count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country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Page ] displays the next 15 Countries WKD/C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collect 100 or more CFM countries on any Band a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 Print ] button and print out the list. Complete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application for the DXCC membership to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Worked All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"Worked All States" command takes you to the "Analyze Lo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take few minutes" dialog box. This Dialog box is 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just a confirmation of your intent to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ked all states" option as well as a warning that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process may take few minutes. Basically, the b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you are analyzing, or the slower your computer is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will take. (On IBM 286-8 MHz (Slow),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2,000 entries takes approximately 20 seconds, On IBM 38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Hz, the process of analyzing 4,000 entries tak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on completion of the analyzing process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lect" dialog box. In there you are asked to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hich the "Worked All States" Awa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(25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ollowing you will arrive at the "US State List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will view the Us State list based on the mod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can repeat the last two steps (2 &amp; 3) for all you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numbers on the top line indicate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worked (WKD) and confirmed (CFM) for the sel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US State List"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list of states WKD and CFM on ever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folds in pages of 10 stat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 = Worked State,  C = Confirm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entire st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stat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Page ] displays the next 10 states WKD/C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Sort Count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oes exactly what its name implies. Name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DX Country List that is displayed in the "DX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" window, and sorts it in the alphbetical order.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" Menu selection contains commands that will le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LogBook, QSL Cards,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allows you to print the LogBook records, using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80 characters (8.5") Short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132 characters (14") L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switch is located in the "Options - Printer Setup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(80 character) Display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O No, Date, Station Call, Time, Mode, Freq, His RST, My 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QTH, QSL Send, QSL Receive, Remark ( If an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( 132 Character ) Display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 display + QSL Via, State, County,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CQ, Zone I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(26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keep your log in a 3-ring binder, few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may be lost due to the holes, since the numbe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most edge of the page. Most modern printers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ift the paper position to the left far enough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holes. Please do so if you feel thos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 Print -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-LogBook takes you to the Print LogBook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LogBook" sub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- print log from record Number to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M QSOs       - prin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FM QSOs   - print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QSOs  - print selected recor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and        - print separate LogBook for each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de        - print separate LogBook for ea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it more detailed explanation of what each sub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structing SPLog to print w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or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ange of log entries from 1254 to 1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QSO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1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 (27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tell the program to prin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scope is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(Not 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tell the program to print NOT Confirmed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search scope is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ce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B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SPLog to print the entire Log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a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B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SPLog to print the entire Log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d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(27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 Print - QS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SL Cards" command takes you to the "QSL Print"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ards are printed, all you have to do is, cut them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to the QSL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Use thicker stock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SL Print" sub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- print QSL cards for selected lo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M QSOs       - print QSL cards for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FM QSOs   - print QSL cards for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QSOs  - print QSL cards for select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more detailed explanation of what each one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structing SPLog to print Q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for the whole, 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ce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(Low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(Upp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ecords from No. 1254 to 1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QSL Card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0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the program to print QSL's c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(28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the program to print QSL's c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number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 Print 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s" command takes you to the "Label Print"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is preset to use standard (3 1/2" x .9") plai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use a label that will exceed .9" in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so, enter the label height in the "Printer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f the label exceeds the standard .9", the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entered to accommodate the new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print one label only at first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stock is properly adjusted (aligned) o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pt the text. Once the printer is properly alig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proceed and print a long series of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 (29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 Print" sub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- print labels for selected lo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M QSOs       - print labels for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FM QSOs   - print labels for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QSOs  - print labels for selected recor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s Print" submenu command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forming SPLog of your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labels for the whole, 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(Low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(Upp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ecords from No. 1254 to 1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Label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1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ty of this selection is to instruct the program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for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ty of this selection is to instruct the program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for NO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(29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number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Menu item contains commands that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information required for the proper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ustomization of the SPLo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1  Options -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" command takes you to the "Personal Infor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 Information" Dialog Box asks for or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Name and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grid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ersonal dialog box input lines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|  Data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Name    |  Your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Name    |  Your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    |  Your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| 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  |  Your zip (postal)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 |  Your 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Sq    |  Your Gri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| 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     |  Your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(30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ave ] creates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,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OK ]  creates a temporary (this session Only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2  Switches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witches and Notes" command takes you to the "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witches and Notes" Dialog Box ask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geographical Co-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favorite distance measure, ie: Mi, Km,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UTC Time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Real time" Date and Time logg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eographical Co-ordin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tance mea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ease indicate your favorite point t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 The passi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es, Kilometers or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until you enter the "Distance In"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e &lt; Up &gt; or &lt; Down &gt; arrow keys to select (turn on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TC 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tell the SPLog how many hours is your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or behind to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+4:00 means UTC +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:00 means UTC -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time is set to UTC, enter "0:00" o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 " for the UTC Tim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7 (3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uto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can turn ON/OFF the automatic (real time) D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logging. If the feature is ON, the Date and/or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from the computer clock. If the feature is Off,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Time is taken from the last 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eature is On if "X" appears between the brackets "[X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ff if Blank " " appears between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 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Date and/or Time is incorrect, check the UTC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ffset is ok, reset the system Date and/or Ti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 that in the "Time &amp; Date ReSet" dialog box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"Options" menu selection, or you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ave ] creates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witches and Notes",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OK ]  creates a temporary (this session Only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witches and Notes"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3  Options -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er Setup" Window collects all your printer rela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used to better interface with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ts you select your printer or one that your prin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rt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ks for the port where your printer is connec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, the safest bet is LPT1 (Parallel Port No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Pin). The majority of printers are connected there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per width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SPLog about the paper width capabilit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 for 8.5 inch paper (21.6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characters for 14 inch paper (35.6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8 (3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per Feed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the program about the type of paper feed that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possibiliti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tinuous - Nonst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age Feed  - One pag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nes per Pag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tell the program how many lines will fit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bel 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SPLog about the Height (in inches) of the label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firming QSO With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VE3NPL                             |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      UTC   MHz       2x    RST   | 0.9 inch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7 May 92  22:18 14.025    CW    59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se QSL 73  Message Line He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firming QSO With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VE3NPL                             |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      UTC   MHz       2x    RST   | 0.9 inch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7 May 92  22:18 14.025    CW    59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nx QSL 73  Message Line He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Minimum 3.5 inch Width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ssag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personalized message (Up to 20 Characters long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every QSL Card or on every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4  Termin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erminal Setup" menu command takes you to the Com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etup dialog box. SPLog needs this information to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your communication device such as 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9 (3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SPLog collect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 Type:                           Default: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hoice of up to 7 different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: PK232, KAM, TNC1, TNC2, MFJ1278, KPC, an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uses this information, to sen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file to you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: If you choose KPC SPLog sends the KPC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NC when the terminal mode is first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*.INI files have a simple straight Dos Tex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freely and easily customize all of them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needs. You can use just about any editor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on the market to accomplish the task, jus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*.INI file must remain Do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*.INI file is not found, SPLog will displa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You can create the file in the same manner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 to edit the file. Just remember to add the INI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n all of the *.INI files is ignored by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 Port Speed:                     Default: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hoice of up to 7 different speeds: 300, 1200, 2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00, 9600, 19200, and 38400, but the last two have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 Port:                           Default: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support for the standard four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1-4). Although most of the time only the first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also assumes the standard IBM por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8, 2F8, 3E8, 2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standard com port interrupts: 4, 3, 4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r computer must me 100% IBM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rity:                             Default: N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support for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None,  E - Even,  O - Odd,  M,1 - Mark   S,0 -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ta Bits:                          Default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upport for both the 7 and 8 data bit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op Bits:                         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upport for both the 1 and 2 stop bit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0 (32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cal Echo:                         Default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capability to locally echo all the key 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Line Feed:                      Default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you with the ability to add the line fe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R ( Return/Enter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ON/XOFF Flow Control:              Default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not supported as yet, but it is provi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utur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TS/RTS Hardware Flow Control:      Default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not supported as yet, but it is provi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utur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bove configuration should allow you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90% of all commonly available communica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5  Options - B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full support for up to 13 Ban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and Setup" Window collects data for those bands, bu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Not ALL, every single Log file that you open (create)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igured for entirely different band set, so the absolut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: If you have 3 Log files each configured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set, you are actually accounting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+13+13 = 39 different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is a detailed account on how the band window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should enter the B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160, 80, 40,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 Low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enter the Band Low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80 M Band the Lower Limit is 3.5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 Upp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enter the Ban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80 M Band the Upper Limit is 4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1 (33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Satellit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ast two fields (M and N) are designed for satelli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regular bands instead if you so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have decided to go with satellites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Name  | Lower Limit |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|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or SMA |      A      |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M or SMB |      B      |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JM or SMJ |      J      |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M or SMK |      K      |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A, B, J, K, etc. correspond to appropriat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or SMA means Satellite Mod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When appending satellite QSO, enter the Satell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the "Frequency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If you change the Band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6  Options - M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full support for up to 6 Mo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tup" Window collects data for those Modes, bu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Not ALL, every single Log file that you ope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entirely different mode set, so the absolu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: If you have 3 Log files each configured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et, you are actually using 6+6+6 = 18 different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name can not exceed 4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eset with the following modes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| RS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  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 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2 (34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if you change the Mode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7  Options - Time &amp; D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ime &amp; Date ReSet" Window sets or resets your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entry, the clock at the top right corn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s to local time. When you leave (close) the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will automatically adjust itself to accommod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C off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Tim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table indicates the Time fiel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|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3  AM |  0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4 AM | 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47  PM |  16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9 PM |  23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ember, Always enter the local time. If SPLog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it already knows your UTC Of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, you should enter the loc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January 23, 1993 enter 23/0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Set ] - After you're done entering the Time and Da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structs the program to reset the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ate and then exit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] - exits (closes) the "Time &amp; Date ReSe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3 (34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8  Options -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earing - Points Entry" Dialog Box collects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the great circle Distance, Bearing and Gri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int Nam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only purpose for those two fields is to provide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do, is assign Names for the two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Pt #1 is Toronto   Pt #2 is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Pt #1 is VE3NPL    Pt #2 is SP9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titude and Longitud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- Instructs the program to perform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and display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- exits (closes) the "Bearing - Points Entr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Distance &amp; Bearing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essed the [Accept] button, and if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resent (entered) you are taken to the "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Bearing" window. There you will see the Short/Long Path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ance Between the two points, as well as a grid squ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nformation is computed based on the data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earing - Point Entry" dialog box it is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] - creates a hard copy of all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"Distance &amp; Bearing" window and then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- exits (closes) the "Distance &amp; Bearing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4 (35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9  Add DXC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 DXCC Country" Dialog Box collects all the new count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then used to update your DXCC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list used by this program is buil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ble of Allocation of the International Call Sign Se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ssued by the International Telecommunication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AA00 - AZZZ = United States of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every combination of letters and numb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00 and AZZZ is assigned to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xample: 3Z00 - 3ZZZ =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every combination of letters and numb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Z00 and 3ZZZ is assigned to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untry Prefix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generally 3 characters are enough to describe a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instances when a 4th character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E VP2E Angu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M VP2M Montser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V VP2V British Virgi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why this program is using the 4 character prefix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w to add a new country to the DXCC country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ountry "Andys Land" has been created and assign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"VO30" to "VO3Z". It lies in North America. Its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9. Its Zone CQ number is 5. The Latitude is 50.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itude is 62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  | Enter      |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|------------|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efix  | VO30       | Lower Prefix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fix    | VO3Z       | Upper Prefix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 | Andys Land | Name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    | NA         | North America (Continent short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ITU     | 09         | Zone ITU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CQ      | 05         | Zone CQ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    | 50.00      | Latitude for the cent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country, or Capital City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the major HAM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   | 62.50      | Longitude for the cent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country, or Capital City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the major HAM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5 (36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- To find the correct Latitude and Longitude, use an AT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GOO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titude and Longitud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xtremely important that the format of the DXC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change even slightly. If you decide to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r edit an old one, make sure the country name is 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as in some other instance, and that no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dded to the name. It is strongly recommended that you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for the updates to the DXCC Count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make a backup before editing the DXCC count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afe than sorry!, and you never know when something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WRO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strives to make its products 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 error in the DXCC list, please let us know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ther users may benefit from y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6 (36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1  Us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el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get help at any time or on any part of SPLog, press &lt; F1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move help information from the screen, press &lt; ESC &gt;, &lt; F3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the left mouse button on the square [*] at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scroll help information, press PgDn, PgUp,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use cursor on the vertical or horizontal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left button and dra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enlarge help window click left mouse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'Up Arrow'] on the top right corner of the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lp window, use hyperlinks (Colored text)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related topics ar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yperlinks can be identified by different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&lt; TAB &gt; key moves the focus from one hyperlink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information hyperlinks ref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 the &lt; TAB &gt; key until the desired hyper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then press &lt; ENTER 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sition the mouse cursor anywhere on the hyper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mouse butt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2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help on a particular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 &lt; TAB &gt; key until the desired hyperlink is fou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e the PgUp, PgDn, or Arrow keys until the desired hyper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and then position the mouse cursor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link and click the left butt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7 (37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Trouble Sh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has been made to provide a bug-free software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program, there may be combinations of events which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. If you have found a problem which you feel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ror, please call it to the attention of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address is:        Alpha Busin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your callsign with any correspondence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version number, your Config.sys and Autoexec.bat files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etails concerning the problem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lways, REGISTERED USERS will be given priority over 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suggestions for locating the source of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should the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PLog "hangs-up" the computer; no error message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 way to regain the use of the computer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-boo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to see if there are any memory-resident ( TSR 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the same time as SPLog. One way to verify thi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isting your AUTOEXEC.BAT and CONFIG.SYS files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if any programs are being activat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is booting (starting). Some programs can interf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other's operation. If there are any progra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n your machine, try removing them temporarily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 LogBook data file cannot be load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always the possibility that your data file(s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, either accidentally from an incorrect 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result of a power glitch or some other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save operation. Restore your LogBook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 If you do not have a backup file, thi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t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do not occur often but are a little mo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disk compression program such as S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Dblspace, or while running a program that minimize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s by buffering and storing the data in memory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-Cache or Smar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8 (38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 LogBook file has been erased:  ( *.SP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 fatal error. The best way to recover your 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ckup. Take the most resent version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. If you don't have a backup, you can try re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 by using an un-delete program. This metho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uccessful, but it might restore you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 LogBook Summary file(s) are erased, inaccessible, or co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.ZSU or *.CS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use the "Rebuild Summary" to correc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. The old summary will be lost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sk several questions. Your answers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your new summary. Correct response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e SPLog Quits and displays "Runtime Error xxx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re can be many reasons for this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SPLog needs a statement:   Files = 15  ( or mo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ONFIG.SYS file. Check and mak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. This statement allows SPLog to have 15 file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( See Minimum System Requiremen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Not enough Memory. ( See No: 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You have run out of memory while running SPLog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SPLog and keep an eye on the number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. It represents the amount of memory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vailable at any given time. If the number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20,000 quit SPLog and unload all your TSR (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 resident ) programs, and then restart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. Program files are inaccessible or can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are in the SPLog directory ( or disk 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is software. Check the presence and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SP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ogram to Big to Fit in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not enough free memory to Run SPLog. Try removing "T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Terminate-and-stay-resident) applications currently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duce the size of any RAM disk currently active. The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PLo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9 (38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software has three types of errors: fatal errors, non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and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fatal error causes SPLog to terminate or "free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very effort has been made to eliminate or decrease the ha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nonfatal error causes the SPLog to proceed, but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disabled. ie: If the DXCC file is missing no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y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arnings are just that: warnings of conditi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fix or superv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FATAL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ogram to Big to Fi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enough memory to load SPLog. Remove all "T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te-and-stay-resident) applications currently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reduce the size of any RAM disk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ry running SPLog again. SPLog requires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0k of free conventional 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NON-FATAL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figuration File Not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SPLog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 with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reate new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Options" menu selection and press [ Enter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Personal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Printer Setup" command. Fill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Band Setup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Mode Setup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0  (39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Configuration File, copy the SPLog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SPLog.CNF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SPLog.CNF C:\SPLog\SPLog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SPLog.CNF C:\PATH\SPLog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anager File Not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QSLMGR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, but No QSL Manager would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 new QSLMGR.LS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QSL Manager List, copy the 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QSLMGR.LST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QSLMGR.LST C:\SPLog\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QSLMGR.LST C:\PATH\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untry List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DXCC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, but Not a Single Count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until a new DXCC.LS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DXCC Country List, copy the 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DXCC.LST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1 (4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DXCC.LST C:\SPLog\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DXCC.LST C:\PATH\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nvalid SPLog V3.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you a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pen (Access) a file that is not a proper SPLog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You are trying to enter the SPLog without selec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LogBook file MUST be specified. You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if the appropriate file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No P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there is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on your disk to perform the "Pack Log" 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o Dup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QSOs found for the current call sig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2,000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Search - Record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tching the Cal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cord Search - Search scope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oking for is out of the Lo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ate Search - Record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tching the Dat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2 (40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No Countr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in the Summary matching your summ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Please Inser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formative massage reminding you to inser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, and make sure the printer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telling you the an error ha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write operation. The most common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is error is "Disk full". Check an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oom on the dat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an error ha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read operation. Check the presence and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gBoo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3  (41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US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 to Date Frequency Allocation Chart refe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C Rul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requency Charts are to be used as guide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, updates or remarks please send to: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eographical and power restrictions apply to these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CC Rule Book for information about your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= CW, RTTY, DIGI DATA      + = C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= CW and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00          1.900         2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station operating at 1.900 - 2.000 KHz must not cause harm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to the radiolocation service and are afford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from radiolocat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75  3.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25  |      |        3.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%%%%%%%% 3.775   |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00          3.750         4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00 7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25     |     |      7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%%%%%%%        |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      ++++++  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++++++++++++++ 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00          7.150         7.3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ne operation is allowed on 7.075 - 7.100 MHz in Puerto R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Virgin Is. and areas of the Caribbean south of 20 deg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; and in Hawaii and areas near ITU Region 3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4  (42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100                       10.1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ower on 30 Meters is 200 W PEP output. Amateurs must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to the fixed service outsid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25        14.150   14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14.175 |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00         14.150        14.3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068           18.110      18.168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100   21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025   |       |     21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%%%%%%%%%21.225  |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000         21.200        21.4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++++++++++++++++++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890      24.930           24.99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00       28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%%%%%%%        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+++++++++++++++++++++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000   28.300              29.7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nd Technicians are limited to 200 W PEP output on 1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5 (42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                         54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0                        148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5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22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.0                        225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re limited to 25 W PEP output from 222.1 to 223.9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Centimet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0.0                        450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Centimet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0                        928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Centimet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        1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0                         130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re limited to 5 W PEP output from 1270 to 129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6 (43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CANADIAN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 to Date Frequency Allocation Chart refe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Canada Radiocommunication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ollowing Frequency Tables are to be used as GUIDE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adian HF Allocation Chart is not available at the pres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urrent Canadian HF Allocation Chart pleas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Alpha Business Software, so others may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50 - 54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   - 50.050 | CW / Beacons /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50 - 50.1   | CW /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           |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  - 50.6   | SSB and AM modes ( bandwidth &lt;= 2.3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05 - 50.115 | DX window ( listen for DX here )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10          | DX window calling frequency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25          | National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4            | A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   - 51.0   | Experimental modes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7            | RTTY,AMTOR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8   - 50.98  | Radio control of models, ten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 a 20 KHz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0   - 51.1   | Pacific (ZL) DX window (SSB/CW only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1   - 52.0   | FM voice simplex, and PACKET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7            | National simplex PACKET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0   - 52.05  | Pacific (VK) DX window (SSB/CW only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525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0   - 53.0   | FM voice repeater inputs ( * Note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.0   - 54.0   | FM voice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 North America the following frequencies are sugg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igipeater and packet scatter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2/51.62        50.68/51.68       50.76/5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4/51.64        50.72/51.72       50.78/5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6/51.66        50.74/5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-located voice and packet repeaters, use high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w (output) to provide maximum mutua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mateurs are requested to avoid using FM or other wid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on these frequencies to minimize inter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n and New Zealand amateurs working into region 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/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rth American amateurs are requested to avoid calling "CQ 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50.11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e Table of Repeater pairs (Not available at the 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7 (44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144 - 148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0 - 144.1   | EME and terrestrial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          |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- 144.2   | CW/SSB weak signa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           |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 - 144.275 | AM narrow band modes ( ACSSB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75 - 144.3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3 - 144.5   | Exclusive OSCAR su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5 - 144.6   | FM repeater inputs ( primar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ar translator inpu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6 - 144.9  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9 - 145.1   | Packet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1 - 145.2   | FM repeater outputs ( primar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ar translator outpu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2 - 145.5  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5 - 145.8   | Experimental modes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8 - 146.0   | Exclusive OSCAR su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01 - 146.37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4 - 146.58  | FM simplex operation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52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61 - 147.39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7.42 - 147.57 | FM simplex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7.6 - 147.99 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igital ( Packet ) operation on 20 KHz channelling, 10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91 - 145.0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peration in this subband is on a temporary bas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 and development work. CRRL request That 145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525, 145.55 AND 145.750 MHz be kept clear for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Shuttle and MIR Communication. CRRL urges all amate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uct experiments on other bands, particularly on 50 and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146.40, 146.43, 146.46 MHz continue to be used as repe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 in som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8 (4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220 - 225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     - 221   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100 KHz, 220.55 - 220.9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plexed to 430.05 - 430.45 MHz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.01  - 221.09 | Packet ( &lt;= 24OO Baud ), 20 KHz chann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.1   - 221.95 |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   - 222.3  | CW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   - 222.05 |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5  - 222.1  |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         | National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- 222.275|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2            | National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275 - 222.3 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310 - 223.37 | Repeater Inputs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390 - 223.490| High Speed Data ( Local option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 duplexed to 430 MHz, or 1300 MHz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49  - 223.59 | FM Voice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59  - 223.89 |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59  - 223.69 | High Speed Data ( Local Option 1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hannel, or 3 - 30 KHz Channels, 223.6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23.635, 223.6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685 - 223.805| Narrow Band Packet ( 4 channels, Max BW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ach cantered at 223.7,223.73,223.76,223.7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790 - 223.890| High Speed Data ( local option as 223.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23.4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91  - 225.0  |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ee table of repeater pairs (No data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Links must be designed to limit emissions into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9 (45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430 - 45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  - 431.25 | Digit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5 - 431.25 | High Speed Data, &gt;= 4800 Baud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1.25 - 432.75 | Weak signal / Narrow band AM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(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0           | EME ( interna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1           | SSB/CW weak signal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2           | SSB calling frequency ( loc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3 - 432.4  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4 - 432.75  | Mixed mode narrow band exper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3.0 - 434.0   | Digital exclusive 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.0 - 434.5   | Digital exclusive 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.5 - 434.8   | Narrow band repeater links and auxili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.0 - 438.0   | Satellite ( international, exclus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8.0 - 444.0   | National amateur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9.25          | Video carri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2.0 - 445.0   | Repeater outputs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5.0 - 447.0   | Fixed repeater links,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.0 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7.0 - 450.0   | Repeater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100 KHz channelling, 430.05 through 430.95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5 - 430.45 cross band linked to 220.55 - 220.95 M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55 - 430.95 cross band linked to 1299.05 - 1299.9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e table of repeater pairs (Not available at the 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0 (46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902 - 928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0 - 902.5   | PACKET ( &lt;= 2400 Baud, 25 KHz channe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5 - 902.8   | TTY, PACKET ( &lt;= 2400 Baud,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8 - 902.9   | PACKET ( bandwidth &lt;= 2.5 KHz ), TTY,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9 - 903.1   |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1           | National CW/SSB DX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1 - 903.2   | CW, SSB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200         | National SSB calling frequency ( loc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2 - 903.3   | SSB, SSTV, FAX, PACKET ( bandwidth &lt;= 2.5 KHz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M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3 - 903.32  | Propagation beac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32 - 903.4  | General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4 - 903.5   | SSB, SSTV, ACSSB, FAX,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( bandwidth &lt;= 2.5 KHz ), AM, AM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perimental (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5 - 903.7   | Crossband linear translato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7 - 903.9   | Crossband linear translato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9 - 904.0  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0 - 904.3  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3 - 904.5   | FM simplex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500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5 - 905.0   | FM simplex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5.0 - 907.0   | High Speed Data ( &gt;= 4800 Baud, duple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7.0 - 910.0   | FM repeater in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0.0 - 916.0   | FSTV ( simplex or repeater output, 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ith 922.0 - 928.0 and 439.0 - 444.0 M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6.0 - 916.5   | PACKET ( &lt;= 2400 Baud,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6.5 - 919.0   | High Speed Data ( &gt;= 4800 Baud , duple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9.0 - 922.0   | FM repeater out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2.0 - 928.0   | FSTV simplex or repeater input,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pectrum, experiment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1 (46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1240 - 130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0.0 - 1246.0 | ATV 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6.0 - 1248.0 | NB FM links, digital, duplexed 1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8.0 - 1252.0 | High Rate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2.0 - 1258.0 | ATV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8.0 - 1260.0 | NB FM links, digital, duplexed to 1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60.0 - 1270.0 | Satellite uplinks ( prim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60.0 - 1270.0 | Wideband experimen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.0 - 1276.0 | FM repeater in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6.0 - 1282.0 | ATV chann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2.0 - 1288.0 |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8.0 - 1294.0 | Wideband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4.0 - 1295.0 | NB FM simplex, digital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4.5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5.0 - 1295.8 | SSTV, FAX, ACSSB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5.8 - 1296.0 | Reserved for EME/CW/SSB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0 - 1296.05| EME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1          | National CW/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4 - 1296.6 | Crossband linear translat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6 - 1296.8 | Crossband linear transla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8 - 1297.0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7.0 - 1299.0 | Digital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9.0 - 1300.0 | High Speed Data ( &gt;= 4800 Baud 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25 KHz channelling, 1294.025 to 1294.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100 KHz channelling, 1299.05 to 1299.95 crossband duple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55 to 430.95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2 (47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2300 - 245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0.0 - 2303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0 - 2303.5 | PACKET ( &lt;= 2400 Baud,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5 - 2303.8 | TTY, PACKET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8 - 2303.9 | PACKET, TTY,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9 - 2304.1 |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1 - 2304.2 | CW, EME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100        | National CW/SSB DX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200        | National SSB calling frequency ( local QS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2 - 2304.3 | SSB, SSTV, FAX, PACKET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3 - 2304.32| Propagation beac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32 - 2304.4| General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4 - 2304.5 | SSB, SSTV, FAX, PACKET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5 - 2304.7 | Crossband linear translat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7 - 2304.9 | Crossband linear transla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9 - 2305.0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0 - 2305.2 | FM simplex ( 25 KHz channe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200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2 - 2306.0 | FM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6.0 - 2309.0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9.0 - 2310.0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0.0 - 2390.0 | Experimental modes, FM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0.0 - 2396.0 |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6.0 - 2399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9.0 - 2399.5 | PACKET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9.5 - 2400.0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.0 - 2403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3.0 - 2408.0 | Satellite,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8.0 - 2410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0.0 - 2413.0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3.0 - 2418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8.0 - 2430.0 |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0.0 - 2433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3.0 - 2438.0 | Satellite,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8.0 - 2450.0 | WBFM, FSTV, SPREAD SPECTRUM,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3 (4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Version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 &amp;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mmary - Country Lis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button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0 Character printout extended to 13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software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wards - Menu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men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verall execution spee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error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creased log recor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gram status window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ild in program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id Square Calcula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creased log recor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ions List summar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arch spee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capabilitie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capabilities greatly improved. ( F4, F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the Main LogBook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and extended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and extended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d EMS Memory Support for program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Driver Version 4.0 or Higher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d fully Dynamic Append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d Pre-Appe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d LogBook scrolling capabilities with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Window by pressing the following Arrow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Down (by 1 record) and PgUp, PgDn (by 100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d progress window for Pack, Merge, and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4 (48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d Very Quick and powerful Edit Recor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the Browse window by pointing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LogBook line and Double Click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ted the Need for the Index (*.NDX)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wrote and Extended the Configuration File. (*.C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some of the Prin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esigned most of the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greaded input line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minor country list displa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minor file loca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SPLog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NOT a Public Domain program and is NOT free. SP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by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his program are granted a limi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license to SPLog to evaluate the programs suita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Any usage of SPLog beyond evaluation tim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registration of each copy of the program used. Use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of SPLog beyond the original evaluation peri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may NOT be modified in any respect, for any rea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, de-compiling, disassembling, or revers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The opening title screen, help screens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screens and files must never be altered, removed, by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dified by any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e UnRegistered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 to others subject to the above restrictions and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No renumeration may be accepted for SPLog. This does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r access charges the system operators (Sysop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rganizations owning bulletin board systems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etc... may charge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5 (49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PLog must be copied in unaltered form, complete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license information, the FULL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ccompany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All Shareware houses/distribution firms must make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the diskette purchase containing an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as NOT Registered the Shareware with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s may make SPLog available for download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conditions are met. Refer to section 2.1 "Checking Your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(s)" to verify complete package contents. If the content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or incomplete, you may obtain the latest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SPLog directly from Alpha Business Software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ette labeled with the word "SPLog UnRegiste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$5 US for shipping and handling. You may als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(registered) version of SPLog by sending in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istributors of "Public  Domain", "Shareware", and/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software may distribute SPLog subject to the abov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fter obtaining WRITTEN permission from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dition statement supersedes all previous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license statement does not apply to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. The registered software of Alpha Busines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under United States, Canadian, and Internation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ademark Laws. It must be treated just like a book with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Alpha Business Software authorizes the making of archival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gistered software for the sole purpose of backing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ftware and protecting your investment from 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ustomer, but not the title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customer may resell or distribute unmodified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provided the customer has purch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copy of the registered softwar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old or distributed. The provisions of this 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also be applicable to third parties receiving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from the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By saying, "just like a book", Alpha Business Softwar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software  may be used by any number of peo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freely moved from one computer location to another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re is ABSOLUTELY NO POSSIBILITY of it being used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hile being used at another. Just like a book tha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by two different people in two different loc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6 (50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Syntax and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you may run across the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igmatic word that needs explaining. The following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you might come acr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igmatic     |  Mysterious or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or C/R  |  This represents the return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ENTER &gt;       |  If you see this in the text,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rage Return)|  key; do not type the actu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or [ESC]  |  Means to press the ESC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tter]        |  Means to press the actual key marked '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n your keyboard.  ie: [L] means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'L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[Letter],   |  Alt- is always followed by an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Alt-Letter &gt;, |  Together, this symbol means to first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Highlighted |  hold down the ALT key on the keyboard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he letter key following it.  ie: Alt-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hold down ALT then press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[letter],  |  This is executed the same as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letter],or    |  Press and hold down the CTRL then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Ctrl-Letter &gt; |  letter following.  ie:  CTRL-A and ^A m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ame thing - hold CTRL then press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FT] [RIGHT]  |  Means to press the corresponding keypa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 [DOWN]     |  key on your keyboard.  Similar to the [let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xample shown above.  ie: [UP] mean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hen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tion | Personal" |  The combination of those two symbols or tw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nu | Command"  |  like that means: Select the "Option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tions - Personal" |  selection and then from that menu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"Personal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7 (50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 About Alpha Business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is a consulting company dev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custom programming and systems maintenance ser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siness community. Our development tools are state-of-the-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atest object-oriented programming techniques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riendly, efficient and easy to modif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a wide variety of services, ranging from on-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f your systems to full custom application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corporate needs. Specific services includ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-up, optimization, backups of important files with data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ly off-site, custom application development of spread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nd other related software packages for DOS,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s, including Novel, LANtastic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78 (5146)          ( ***   End   of    File    *** 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