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r ShareWare Vendor/Sys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our distribution policy and information on all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HOUSE PRODUCTIONS products are protected under United St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law by registered copyrights.  As a shareware distribu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permission to distribute our shareware in its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form as long as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dentify it as shareware (with an appropriate defin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ave all intellectual property (copyright) notices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and as long as we do not request that you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rchive our programs, unarchive them, use your own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, include them with other programs on the same diskette,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tially anything you want as long as you follow these simple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ant the widest possible distribution, and don't want to st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ay so long as you are honest with our mutual custo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ARN THE COMMISSION IN HELPING US DISTRIBUT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house, send us a copy of the catalog in which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, together with a copy of the diskette(s)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(s) you wish to distribute; we will send you a cop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updates to our software.  If you run a bulletin board, send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skette(s) containing the program(s) you wish to distribut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ailing address, and we will update the diskette and mai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you.  Since all program copies are serialized by to whom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originally sent, we are able to track registrations by ven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long as we receive registrations containing your number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, we will continue to provide you with updates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AND PAY YOU A SMALL COM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:  If you are a publisher interested in transla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ing our products in another language, please contact 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 an exclusive agreement for your language and countr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terested in providing registration and support services out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 in English, we are interested in working with you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exclusiv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: IBM PC-MS/DOS 3.0 or later, 200k memory, 360Kb disk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: $10/YEAR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Support: 90 days with purc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ords: RE-INVENT, BILL CLINTON, AL GORE, NETWORKS, DEMOCRA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OLUTION, TAX-REVOLT, POLITICS, POLITICAL, AMENDMENT, CONSTIT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is book is a best-seller." --Sharewar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ritten in a clear, easy-to-read style, this book is an excel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 for any person wondering how to buy that first ho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 for the one they're in." --Shareware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..an essential purchase for anyone seriously trying to make e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t success of themselv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PC Plus (UK)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..the most comprehensive book about investing in Fu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so fa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PC Shareware Magazine (U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..full of useful facts and pointers...this will be all you ne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Boston Computer Society PC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PY FREELY AND PASS AROUND TO FRIE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S AND VENDORS PLEASE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pay a $1.00 commission for any subscriptions receiv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istribution outlet.  Since our order forms are serialized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where each and every subscription comes from and will pay quart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s to the appropriate BBS's.  We also have an Upload Assis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or your customers so that they can make money helping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 to other BBS's.  Encourage them to do so, because the com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will grow from other SYSOPS doing the same and nett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customer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