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eta is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help files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not ye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ile) M(anager) copyright (c) 1993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be considered something of a "super Drives object"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your WPS Drives objects and directory folders (although F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, not a WPS object or folder).  FM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and allows maintaining your files and directo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by selecting them or their datafiles and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datafiles.  Drag and drop and context menu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well as more traditional pulldown menus an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scratch directory.  Copy FM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Copy BAREBONE.DLL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Libpath (see LIBPATH= in your CONFIG.SYS file)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HLP into a directory listed in your Help path (see SET HELP=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.  If you want to be able to view the contents of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RCHIVER.BB2 to a directory in your Dpath (see SET DPATH=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).  By default FM places FM.INI in the firs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; if you'd like it somewhere else, s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OF_PATH to point to the directory in which you want FM.INI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 over an old copy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py the FM.INI file somewhere in your Path so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ssociations and commands defined (more on those later).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me temporary files and directories off of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ight want to set its Working directory in a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directory ,and enter the director(y)(ies)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ndows for in the FM program object's Parame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 ope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, of course, be started from a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M main window (you can have more than one; see Misc-&gt;Toggles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tarting FM) presents you with a split view;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showing all the available drives and subdirector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container showing the contents of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agine that these windows are similar to a "multipl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directory folder that are linked toge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 in the tree causes the directory view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 rather than opening another fold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open a n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select" I mean double-clicking a file (or arrowing the dott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and pressing [Enter], but use the mouse, it'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elect a subdirectory in the directory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 to that subdirectory.  If you select a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different.  First, FM checks to see if you've assoc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mask with a program and executes tha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 If it's not associated, FM checks to see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views it as one if so.  If it's not an archive, FM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le itself is executable and, if so, runs it.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views the file using an internal viewer (or one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c-&gt;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iles between directories by dragg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ew to a directory in the tree (or wherever)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PS drives or folder objects, too, or to another FM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move, hold down the CTRL key while dragg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rag and drop works pretty much as it does from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files to some of the Toolbox buttons (the Tool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that contains icon buttons for common task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&gt;Toolbox), and their action will be performed on th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drag a file to the trashcan and it'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a file onto another file you'll get a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list of options (concatenate the dragged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compare the files, etc.).  All in all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an be used to perform most common file managem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a full details view, there's only one spot that'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" just above the first record.  For convenience, you may als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wo text lines above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rag and drop is not the only method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, nor are moving and copying the only action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on your mouse inside the tre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get a context menu of options to select from (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s important, just as it is with WPS objects!)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, or use accelerator keys (they're listed in the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).  A Toolbox is also optionally available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bvious (drag and drop, menus) you can d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can rename files by holding down the ALT ke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names in the window as well as by the method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WPS).  If you select Move or Copy from a menu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or, you'll be presented with a dialog that lets you "w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and directory where you want the files placed. 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ot buttons can be used to quickly move the directory vi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root directories.  When you move around your drives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where you've been so you can get back easi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&gt;Pick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get the applicable portions of the File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ome specific additional items, by clicking butt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in a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under the Files menu are extremely obvious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hadows of selected files and directories on the desktop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is selected, creates only one lone sha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desktop.  If several are selected, creates a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m on the desktop, then places the shadow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object's Settings Notebook.  Use this sparingly;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consumed (EAs, etc.) to "turn the file into an object"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Command Edit dialog and lets you selec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(you could even add one on the fly), then executes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chive containing the selected files. 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the files in the directory go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selected archives.  FM ignores any select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elected files into the Collector and brings up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elected files into the clipboard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xt is in the clipboard, if any,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several ways to selec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You should be able to quickly select a subse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ainer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also get the Views menu as a popup by clicking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acant area of one of the container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tre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con:  this view contains both text (directory name) and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/directory.  Tree text:  contains only text.  No Tre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lines that connect the subdirectories in an expand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Collapse all:  collapse all drives and subdirectories.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expand all drives and subdirectories (except floppies,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insert a disk if they'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Icon:  the ubiquitous icon view has text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Name:  similar to the icon view, but text is besid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only text (the filename) appears.  Details:  argu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iew; contains full information on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rectory you're viewing.  Details setup:  thi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oggle the detail view's titles and ic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uppercase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lowercased in th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ves a bit on the horizontal room requir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toggle mini-icons and whether or not F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for files and directories when loading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standard font dialog to let you pick a new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, or pick from a list, a new filemask to fil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you in the directory container.  This can be a powerful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tailed help available online in the filemask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presents you with a number of ways to sor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rescan part or all of the main window.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s the current directory.  Drive:  rescans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drive.  Tree:  rescans the entir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is a temporary place to hold files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ater.  No physical (disk) storage is used;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s the filenames until you're ready to do some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files and directories to the Collector from a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from a Grep window.  Be careful where you drop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already in the Collector are "targets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a directory, the files are moved or copied to the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lector.  If you drop on a file, you get the us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Seek and sca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window can be used to find files with a cert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/or that contain a certain text string.  Grep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drive, directory and mask.  This is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finding all .INF files and then using Shad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lder containing shadows of all the found files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Grep window, but not to the Grep window (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a separate window that contains icons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mmands to the main file window.  The icon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graphical "mnemonics" for some menu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helpful to novice users.  You can make the title ba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y clicking mouse button 2 (usually the right butt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) in the client area of the window.  When the titl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buttons are described on it as you pass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negade process that won't die, try Misc-&gt;Kill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'll get a list of running processes; pick one and click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lways work, but usually will. 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M.  It won't show in the list, but a parent proces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hell that started FM) may.  It won't be fatal if you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S/2 undelete command activated in CONFIG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you can use Misc-&gt;Undelete Files as a front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command.  You'll be presented with a list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leted on the current drive; pick one or more and clic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one-shot batch file?  Click Misc-&gt;Instant Cmd File and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LE, then click Okay.  Click Help if know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important; it'll tell you what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name of a default viewer and a defaul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 instead of the internal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do so as the internals are rather limi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ign a program to be run when you request to compar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e file onto another; if you link-drag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therwise you get a dialog where you can choos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CO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 your windows looking just the way you want th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'll save window positions and other miscellaneous defa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there the next time you ru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 file in a container FM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ssociated a matching file mask with a program.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with the datafile as its argument.  Th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ets you enter, delete and change thes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keeps track of where you've been for quick recall via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nu option pops up.  If you pick a directory from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lick it, or highlight and click Okay)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a new window is started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ggles you can set or unset (set toggles have check 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view for a container to maintain is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windows, you can tell FM not to load the icon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peeding up disk scanning (they're normally loa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displaying them, in case you turn them on later)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f FM doesn't load the icons and you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directory to switch to from the tree or th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faster than "walking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l the main windows you'll ne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, when you know ahead of time,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start them manually, and so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command from the pulldown menu is faster than pic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alog which you get when you use the contex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 that can act on all selected files with on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gram is faster than commands that requi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ssions for each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ttern matching in the Grep window is slower th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, and no text to search for (just filemask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is shareware; you can try it before you buy it, and decide no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doesn't meet your needs.  If you continue to use it beyo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, though,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, register AV (if you've already registered AV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gistering FM -- check the about box, you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.  $35.00 in US funds ($75.00 for a commercial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25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