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hgcase - File Line Switc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bout 5 minutes (using the Nor'E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gine that is the frame of about 8 other programs.)  Basic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s go through a text file, and depending on your swi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take the line and turn all the letters into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