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WISE Version 1.11                           August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 International  Treaty 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se of this software in violation of Copyright law 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 license  will  be  prosecuted  to  the 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AL 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ANNON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 for 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  If you intend to continue using this  software 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) after the thirty(30) day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make  a  registration payment to BLUE CANNON SOFTWARE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fter the thirty  (30) day evaluation period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must be distributed  without  modification,   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may not be listed in advertisements,  catalogs,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manner which describes it as "FREE SOFTWARE"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y-Before-You-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not  to  be  packaged  for sale with it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 or  other  supporting  documentation  pre-prin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  without  the  written  permission  of 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n other words, 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ALENDAR 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 A  distribution 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 shipping and handling,  as  long 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$8.00 in  the  U.S.    and  Canada,   or 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may not be rented, leased, sold,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,  otherwise reverse engineered. 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hall  result  in  immediate 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ANNON SOFTWARE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AR WISE package,   without written permission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SOFTWARE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 please contact us to ensure that you  have  the 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  This version was released on the date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 granted  here  are reserved to 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an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below is intended for Shareware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  Computer  Clubs,   and  BBS's 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ITLE:     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  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          Business, Home, Deskto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,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LENAME:       CWIS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         CALENDAR WISE CW Dat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 Scheduler B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ner Tracker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:   $2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:       Latest version;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, phone, fax or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HAR DESCRIPTION:Multi-subject planner,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a multiple subject planner/tracker that si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lotter or popular  write-on/wipe-off  wall  calendar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on  screen as large desktop calendar.  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allow you to  keep unrelated planning separate.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referenced at  once  to  view  or  print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asily entered using recurring yearly, monthly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ekly  frequencies.    Any  item  can  be  copied  and 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   Reminders can be attached to an item.   I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and located quickly.  The format of the calend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ckly changed to view different numbers of week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size  can  be  changed allowing more information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printed to printer or file.   CALENDAR WIS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with unlimi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,  VGA or EGA monitor, Hard Drive, 512K RAM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80286 or high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 disappear  once  user  obtains  the 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and support for the current version  is  off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  fax,   mail  or Compuserve mail.   Price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tructure screen an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ANNON SOFTWARE was  formed  by  Michael  G.  Buchana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P.   It is the intention of BLUE CANNON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  CALENDAR   WISE  and  introduce  other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shareware marketing scheme.  You can contact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, mail, or Compuserve mail.  Informatio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lotte, NC 28241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(704) 398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704) 398-0928 Ext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70372,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IGY: NNHP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M.BUCHAN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 ONLINE: MIKEB1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 anything you print regard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 Please send BLUE CANNON SOFTWARE  a  copy 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  catalog descriptions, 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CALENDAR WISE package. 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 assistance  and  for  supporting  the 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 If you would like your Computer Club or User Group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on  our  mailing  list  for  future  upgrades 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list of the files contained in the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.EXE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HLP          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DOC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.PCX         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.PCX         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BBS descrip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