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TAS531.EXE is a "self-extracting" file.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 out, assuming TAS531.EXE is on your C: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r "logged" drive is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create a subdirectory named \TAS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KDIR \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) place the TAS531.EXE file in the \TAS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TAS531.EXE \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and extract the files in TAS531.EX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\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S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then hav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.BAT     - installation batch file (only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un if you are installing from a flop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.EXE         - TAS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.NEW       - Change Listing for TA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.TXT         - documentation for 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.HLP         - Online help file (PRESS F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DOC    - TAS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.CNF         - if you have pre-paid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HNL.TAS        - Example - New High/New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.TAS       - Example - Shows TICKER symbol 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CT.TAS       - Example - Binary Wave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IPT.TAS       - Example - Profit Test using RSI(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           - Miscellaneous examp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stalling from a floppy drive, do steps 3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     Change directory (CD) to the directory (and drive)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INSTALL.BA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   TAS can be installed on any drive in your system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tall it on the C: drive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STALL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parameter to the INSTALL command is the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which to install the TAS software. By default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ced in the \TAS directory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    Once the install completes, TAS will automatically be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you can set up your run time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    Whenever you want to run TAS, you should be in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reated in step 3. Assuming you installed it on the 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in the default directory, you wou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\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