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MS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                    HATCHER   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                  Version 1.SW  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(C)COPYRIGHT 1993 HATCHER PROGRAM BY MORRIS SHARP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MS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==&gt; INSTRUCTIONS FOR HATCHER SHAREWARE PATTERNS &lt;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PART 1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HATCH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hatches in this Shareware program, you will need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on this disk to your Autodesk's AutoCad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.PAT file is located. To do this you must make a sub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AD directory, such as: D:\ACAD\HATCHER then change to it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LOAD-A or B:LOAD-B batch files. Also make sure the ACAD.PAT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( Release 10 )          Example 2:( Release 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                             D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MD\ACAD\HATCHER&lt;enter&gt;        D:\&gt;MD\ACAD11\SUPPORT\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CD\ACAD\HATCHER&lt;enter&gt;        D:\&gt;CD\ACAD11\SUPPORT\HATCHER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CAD\HATCHER&gt;A:\LOAD-A&lt;enter&gt;  D:\ACAD11\SUPPORT\HATCHER&gt;B:\LOAD-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!  WARNING !!   If you do not create a subdirectory to your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here the ACAD.PAT file is locate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will not properly function correctly. It is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these batch file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AutoCAD Release 1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CAUTION !!   Before running the batch file on disk A: or B: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copy the ACAD.PAT file from your Auto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floppy diskette in case you make a mistak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tcher patterns. This will allow you to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file containing the original AutoCAD patter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o. A BAK-ACAD.PAT file is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\HATCHER subdirectory, but make an ACAD.PA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: Drive = LOAD-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 Drive = LOAD-B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PART 2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ING THE HATCHER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HATCHES.PAT file is appended to the ACAD.P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Autocad to choose the HATCHER menu with the Menu comman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TCH ?" to check if the Hatcher patterns are added to the ACAD.PA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you'll see it if not try appending the file again.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 to use the patterns on any drawing you would like to enh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AD-A or LOAD-B batch file did not append the files ACAD.P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CHES.PAT files as one file "ACAD.PAT". In your AutoCAD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t the DOS promp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AD.PAT &amp; HATCHES.PAT files must be in the same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= The driv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CAD = The name of your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ATCHER = The name of your AutoC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CAD\HATCHER&gt;COPY ACAD.PAT+HATCHES.PAT ACAD.PAT&lt; Press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done correctly to remedy the problem of the HATCH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ing found while using the HATCHER menu in AutoCA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TE:   Be careful when using any Autocad or Hatcher hatch patterns. Hat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patterns use a lot of R.A.M. Random Access Memory to draw them i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the drawing, it also greatly increases the size of drawings. Be-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sure to "SAVE&lt;enter&gt;" before using any hatch pattern from any-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company. When Autocad runs out of R.A.M. you will get an ACAD.ERR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message "Out of Ram", Here you must save the drawing then reboot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the computer to regain the R.A.M. available in the system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" Save before using any hatch patterns in drawings. "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Requirements: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s required to run Hatcher 1.S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DOS version 3.3 or later. DOS 5.0 or la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utoCAD Release 10 or 11 runn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Release 12 not supported at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r computer have at least four megabytes of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megabyte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 AutoCAD-supported mouse or digitizer is highly recommend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HATCHES.PAT file have been appended to the ACAD.P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subdirectory you loaded H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-A or LOAD-B batch files on the diskette do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operating! ( Must be in an AutoCAD subdirecto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Registering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Hatcher for legal use, please plot or print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HATCH.IGS in your AutoCAD directory containing the Hatch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mplete the blanks with legibl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an PLOT or PRPLOT REGHATCH.IGS you must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ESIN then enter REGHATCH in a new drawing, or select Input REG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Hatc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 in a new drawing named REGHATCH enter the command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the file of REGHATCH.SCR to create the registration form.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IS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4 Taft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ouisiana 7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: $40.00 each HATCHER 1.0 ordered, Normally $65.00 r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: $4 each selection, Outside U.S.A. $10 ea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or Money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yments must be in U.S. funds and drawn on a U.S. bank. Make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s payable to Morris Sharp. Please allow 3 to 5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R 1.0 is available for AutoCAD Release 10c &amp; 11. AutoCAD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 at this time, but the patter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r some reason you cannot IGESIN the REGHATCH.IGS file or SCRI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HATCH.SCR file, Please call that you are unable to import it in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py of the registration order form will be sent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selecting Hatcher. When you regist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re patterns. ( More than 85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manual with print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ccess to AutoCAD Release 10 hatches with the Hatc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HATCHER menu file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n OSNAPER Menu to append to any other menu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st access to the osnap overri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&amp; the HATCHER1.LSP &amp; HATCHER1.SC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TCHER1.LSP &amp; HATCHER1.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TCHER1.LSP was created so that once loaded, you can ent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hatch pattern needed. To load the HATCHER1.LS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"HATCHER1") or SCRIPT&lt;enter&gt;HATCHER1&lt;enter&gt;, when loaded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hatch pattern! Example: Command:SCRIP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:Script File(***\***\***)HATCHER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:LINK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nter the Scale &amp; Rotation Angle for the pattern and use i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lso available in the HATCHER 1.SW Shareware dis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from Morris Sharp!  Just send $7.00 to the address abov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hatch form write in Hatcher 1.SW in the Product Name portio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 anything in the Shipping blank, No shipping charge on my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, comments, suggestions, Please call at(504)831-3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ask for Morris Sharp, and I'll help you to register or 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your free comments, and suggestions for use with Hatcher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of this software. If you have a pattern you would like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nd suggest it. I'll see if I can create it, and if so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d to find a disk in your mail with that pattern *.PAT file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mments, and suggestions become the property of Morris  Sh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royalties shall be paid to or from the use of any ideas said, draw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me in any paper or compu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assistance available ONLY for registered user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cher Hatch Patterns and it's other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Distribution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give a copy of Hatcher.ShareWare hatch patterns to friends a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rs you know. You may use this Shareware on all systems in y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ome that contain AutoCA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ly distribute this software to as many people as you can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( NOT MODIFIED ) including all files &amp; documents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them on the Shareware disk you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:  If you registered Hatcher it is illegal for you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files to friends and co-workers. Yet you may still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e the HATCHER.ShareWare version from the Original Disk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Disclaimer: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is Sharp makes no warranty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purpose, regarding these materials and makes such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olely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Morris Sharp be liable to anyon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eral, incidental,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purchase or use of 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is Sharp reserves the right to revise and improve his product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 fit.  This publication describes the state of this produc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publication, and may not reflect the product at all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software to your system confirms this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sk takes NO responsibility concerning the choic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NON-Autodesk third part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opyrights: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TCHERtm Hatch Patterns, Menu, and support files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rris 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SNAPERtm Menu, and support files Copyright 1993 by Morris Sh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Autodesk, ACAD &amp; AutoCAD are Copyrighted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United States Patent Office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DOS (Disk Operating System) &amp; Windows by Microsoft Corporatio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ST Copyright Vernon D. Buerg. [ LIST is Public Domain Software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           [ Please send a donation to Vernon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) All other product names, (R)Registered (C)Copyrigh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M)Trademarks used as an example in this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                End of Instructions.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