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-+  -�- �--+    �-+  �--+ �--+ �--+ �--+    �--+ �--+  �-+ �-�-+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-+   �  �--+    �-�+ �-�+ �--� �  | �  |    �-   �--�  �-+   �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--+ -�- �       �--+ � �  �  � �  � �--+    �    �  � �--+   � 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(ZIP Brand FAST!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v1.01.  Released on March 8. 1994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Copyright 1993-1994  Ketil Kinte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BS or ever used the -z switch with your ZIP ut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to use this utilit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rogram (it) to safely and quickly brand you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ent of your choice. The typical speed is 10-30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is is more than 10 times faster than PKZIP v2, and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Info Zip. The comment is obtained from a arb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The program will search for unmarked zi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and all directo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e is marked, the file time is set to 00:00:00. This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 already branded file when the program is run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encounters any problem with your file, nothing will be d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rite to any file if it isn't 100% shure of what 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engine for this program in almost a ye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and thousands of file have been marked with it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amaged any file. HOWEVER THIS PROGRAM IS PROVIDED "AS I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T ALL ARE GR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Install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ZIPBRAND.EXE to a directory of your choi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a comment file, create one now. Use the file ZIPBRAND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s an example. The prefered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same directory as ZIPBRAND.EXE, but anywher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is comment isn't in the same directory as ZIPBRAND.EX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when the program is run, you will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ith the parameter [Comment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Protecting against tampering, viruses etc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hure that the program is not tampered with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PGP (Pretty Good Privacy) 2.3a Signature is encl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ZIPBRAND.SIG. If you don't have my Public Key, drop me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GP, you will know how to verif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: There are no other secure way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this file than by using PGP. All other meth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d. PGP is one of the most secure and easiest 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cryped or signed messages. It is free and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where. Definitely worth a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Command line argu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Brand [StartPath] [CommentFile] [/V] [[/R] | [/T]] [/Bxxxxx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are optional. Please note that they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  The order is arb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specified on the command line will indicat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 program  will start branding files. Files in al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ll also be br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 specified on the command line will indicate what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to be taken from. This file can be of any type, bu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aturally per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ZIPBRAND.CMT in the current directory.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the program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(Re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ndicates that all ZIP files, regardless of w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et to, will be reprocessed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the ZIPs with a differen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(No 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tops the program from marking the files by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. Previous markings are ignored, so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ed. (Big waste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show some output. Both the comment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ll be listed. This switch slows down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at only error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(Block Read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ells the program what block size to us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This is to fine tune the performance on individu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also reflects the minimum file size to be process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ch are smaller than this siz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value depends on your HD and cache configuration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will be a value right above the size of the orgin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ent (wichever is the gre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/H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dress of the author, licence information and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ncluding all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Error Messag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s Denied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      The file could not be opened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probably because some other process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Try running the program again at a later time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ss witch is holding the file to br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.ZIP File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      The file has a .ZIP extension, but was not recogn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valid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e 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      The file was recogniced as a zip file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not find the comment header.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file has been damaged by some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rror also occures if the old commen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ge. (Larger than 16kb or 10-15 pages.) Mail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s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Run PKZIPFIX (or Info Zip with the switch -F) o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nstru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rror still occures, run your zip ut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 -z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      The file was successfully opened and recognic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file, but the program was not ab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This is a very, very rare situa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ably only happen if your operating system i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     Reboot the operating system. Please mail the auth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et thi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Licen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ware. You have permission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period of 21 days. If you continu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, you have to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ropping me a line, by electronic or ordinary 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ce: "Hi! My name is ... I use your great program at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ce to continue using this program will then be gra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ost at all! (This is the deal of a lifeti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, AND NO WARRANTIES AT ALL ARE GR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The Fu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2 bit OS/2 version of this program is also developed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unless at least a few of you request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features as the DOS version, bu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priority and a option to be reactiv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is also under development. It is present at the a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ium, and will probably never be finished. This is beca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uns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other archive types (e.g. ARJ) might als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s if the interest is bi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: If you have any comments or suggestions of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line, and I will see what 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Contacting the Auth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til K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, Rogaland University Centre,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: Internet   : kintel@hsr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.400      : S=kintel; O=hsr; P=uninett; A=uninett; C=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GP 2.3 Public Key is available on request, from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ny Public Key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: Ugleveien 8-105, N-4042 Hafrsfjord,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: +47 51 5544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