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*  *  *  *  *  *  *  *    CONTEST INFORMATION   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vited to take part in the TAMPER BEST-SCORE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RIZE: 486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 cheap, scaled-down system. This prize will include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: a 486 DX (not SX) processor, 8 mb memory, a 200 me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SVGA monitor, VESA local bus, a mous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RIZE: MAGAZINE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2nd prizes will be awarded: a one-year sub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-market, monthly computer magazine of your choic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C Magazine, Byte, Computer Shopper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PRIZE: BOX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enty 3rd prizes will be awarded: a box of ten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ettes in the format you prefer. Also, all winn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in our press release sent to gaming and comput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ter this contest, you absolutely must be a registered user of Tam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ve played the winning game on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you must be registered to enter. This means you can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right now and register later. You may enter as often as you li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more than one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est starts April 28, 1993 and continues until January 1, 1995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ust be received by VORCO TECHNOLOGIES prior to Januar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eligible for this contest must have been played solitai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layer participating in the game. The reason for this requi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contestant can create fictitious opponents and then use thos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hrow" the game. Doing so, a player could essentially have twelve Ta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his or her benefit. Sorry, only solitaire games are per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i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 of a game is defined as the number of rounds for a play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 worth of $100,000. The lower the number of rounds, the bett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s will be determined by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 b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tie, then...  (2) mos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tie, then...  (3) mo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tie, then...  (4) rand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call and ask us what the best score is so far. We can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--and may not even know. As a practical guideline, you might consi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under 120 as a reasonable entry. Understand that we have no id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what the winning score will be, or the cutoff point for winn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winners and scores will be published after the contest end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a copy when available, simply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further information about this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structions on how to enter. (See the file REGISTER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coming a registered user.) Remember, you can start playing in thi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 Good luck. And may the best player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  *  *  *  *  *  END OF CONTEST.DOC 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