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ience Fai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eet these criteria: Your computer uses an EGA or VG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you are using an EPSON or HP LASERJET comptible prin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a Science Fair Graphs &amp; Numbers (SF) icon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 by clicking on the "SF" icon.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gin Windows. Open the group where you want to set up S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run SF from your MAIN window, ope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File menu, choose New. The New Program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the Program Item option, the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Program Item Properties dialog box appears. This box is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ere the program is located and how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escription: field, enter Scienc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 the Command Line: field, enter C:\SF\SF.BAT. What you en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according to what drive and what sub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stall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lick on the Change Icon... button. A message will appear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icon is not available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 new dialog box will appear in which you can specify what ico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: field, enter C:\SF\SCIFAIR.ICO. What you e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according to what drive and what sub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install SF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he Program Item Properties dialog box will appear again, and the 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ill appear at the bottom left of the box. Click OK. The SF i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ppear in Windows. To begin SF, double click on the ico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SF, you will return t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creating a SF.PIF file using the Windows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check you Windows documentation), and experimenting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-- particularly the memo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