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SOFTWARE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F THE SELLER AND AUTHO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BCM Software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