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L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inx consists of 3 main files, along with several suppor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hangeable files are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NX.EXE</w:t>
        <w:tab/>
        <w:t xml:space="preserve">Should be installed in your PCs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200.DLL</w:t>
        <w:tab/>
        <w:t xml:space="preserve">Should be installed in your PCs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. (This is not suppli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s obtainable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D.VBX</w:t>
        <w:tab/>
        <w:t xml:space="preserve">Should be installed in your PCs pa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you need to maintain are the .ini file, the list of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ervices and the logon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upplied file they 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NX.INI</w:t>
        <w:tab/>
        <w:t xml:space="preserve">Should be copied to the Windows direc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.txt</w:t>
        <w:tab/>
        <w:t>Resides where the ini file points t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ices.txt   </w:t>
        <w:tab/>
        <w:t>Resides where the ini file points t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cwelcom.txt  </w:t>
        <w:tab/>
        <w:t>Resides where the ini file points to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NETLINX.INI file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ETLINX]</w:t>
        <w:tab/>
        <w:tab/>
        <w:t>compulsory as ty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=muzzys</w:t>
        <w:tab/>
        <w:tab/>
        <w:t xml:space="preserve">The rest should have you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drive=v:</w:t>
        <w:tab/>
        <w:tab/>
        <w:t>after the =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ervice=pcsav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file=v:\pcapp\print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efile=v:\pcapp\servic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file=v:\pcapp\pcwelco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printers and services files is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xxxxxx\yyyyyyyyy[%]    zzzzzzzz zzzzz 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\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 is the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yyyyyyyy is the network name for the printer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hp$print or hp$print_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% sign is optional, if it is there then the ser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with the supplied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zzzzzzz zzz ... is the english description f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Laser Jet II in re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  <w:tab/>
        <w:t>The description (zzzz...) must start at character position 25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just needs to be formatted how you want it to appear once the user is logged in. Have a look at the example fil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>A small file telling you what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linx.doc</w:t>
        <w:tab/>
        <w:t>This is the file you are currently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The form to complete when register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Netlin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