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I/O MONIT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FREE!  You are allowed to use NETWORK I/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rial period of 30 days free of charge. If, after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hat you will continue using NETWORK I/O MONITOR,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gram by registering it with the author.  OTHERWI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TWORK I/O MONITOR registration is valid for use on a singl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systems require registration for each node runn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NETWORK I/O MONITOR registration cost is $5 US per CP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a printed proof of registration certificate, which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ontinue using NETWORK I/O MONITOR beyond th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ders are shipped by First Class Mail or International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AGREEMENT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 may distribute this program as long a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notified PRIOR TO ANY distribution.  The "per disk" char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ceed $6.  End users must be informed that they are sti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NETWORK I/O MONITO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by MODEM with your credit card, call (818) 891-1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by VOICE or via FAX machine, call (818) 891-42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 is an order form to be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/O MONITO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931101]        NETWORK I/O MONITOR Registration Order Form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           Description                 Price Each   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US f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NETWORK I/O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PU Registration..................... $5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 residents add State and Local Sales Tax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SAMUEL H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O. BOX 480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NORAMA CITY, CA 91412-4808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or BBS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___ Check (U.S. BANK OR BRANCH)    ___ Visa/Mastercard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ners Club/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 (____)______________    BBS Phone (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 Following needed for Credit Card only 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 ____________________________________  Expires _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may call VOICE or FAX (818) 891-422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