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LOGIN, PASSWD, and CNVTUNIX: A Suite of programs to secure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S/2 2.x TCP/IP Tel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By Aaron B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default implementation supplied by IBM, OS/2 TCP/IP Teln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security holes.  Its standard setup depends on a plaint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nvironment; only by using the included loginunx.exe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ly on UNIX-style DES-secure password file.  E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it is difficult to configure and maintains no log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bination of utilities in this package is design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 Like loginunx, it relies on a UNIX-style DES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.  However, it adds greatly to that functionality.  It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utilities needed to maintain and create the "passwd"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much more flexibility in controlling and maintaining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ystem.  You can configure the telnetd subsystem for each us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le, selecting shells and default directories for eve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d file.  The welcome banner displayed by the login program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.  Finally, the login program can also keep a full 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failed login attempts, and will place the log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logged-in user in the environment an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upplied is a program to convert UNIX password files to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directory to contain the password file, log file, and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lcom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the \tcpip\bin\login.exe program to login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supplied login.exe program to the \tcpip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passwd.exe and cnvtunix.exe program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tup the necessary environment variables in CONFIG.SY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boot to allow environment variable change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nfigure a password file as described in "Configur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Environment Variab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n and passwd programs depend on the proper setting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These variabl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    Drive and path of password file, i.e. c:\login\passw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LOG     Drive and path of log file, i.e. c:\login\login.lo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s not desired, do not se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BAN     Drive and path of welcome banner, i.e. c:\login\welcome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displayed before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OK      Drive and path of file to be displayed when someon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PROMPT    The prompt to be used by shells spawned by the log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"[%hostname%] $p$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NF      Drive and path for the file in which the logi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logged-in us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The Password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file used by this set of programs is similar to that of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wd" file.  Each line represents the data for one user, an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encrypted_password:0:shellflag:Real Name:default_dir:;default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differs from the UNIX format in the extra semicolo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hell and the different usage of the two field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the name that the user will type whe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_PASSWORD: the DES-encrypted passw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this is a reserved field and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FLAG: This field can be set to 1 or 0 to determine the metho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to present the user with a shell.  If it is set to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listed in the default_shell field will be spawn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n program upon a successful login.  In this cas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that specified in the default_dir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username will be placed in the environment variable "TEL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ELNETD.CMD will NOT be called if this option is us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can still be set with the TELPROMPT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set to 0, the standard sequence will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D.CMD will be processed and the default system shel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s2\cmd.exe) will be called by Tel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: This field is used to hold the rea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DIR: This field contains the default directory of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flag is set to 1, this will be the first directory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hen the shell is spawned.  This field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flag is set to 0. This field should be in a fully-qual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form, but using FORWARD SLASHES! For example, c:/tcpip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SHELL: This field holds the drive and path of the shell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ed by the login program.  This field has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flag is set to 0.  The shell should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-qualified drive and path format, but using FORWARD SLASH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os2/cmd.exe or d:/4os2/4os2.exe.  To disable user logi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_shell field to a nonexistent path.  Note also that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imited by a colon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Setting up the Password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you already have a UNIX password file, see below on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TUNI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d configure the password file, the PASSWD.EXE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Note that the environment variables MUST be set as specifi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figure the passwor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assword file, run the PASSWD program with no argu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create a root entry in the new password file;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y will be required to add users to the password fil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shell/directory information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D program takes up to 2 arguments.  The first is a switc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action you wish to take (see below).  If no switch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you wish to change a password.  The other argu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y PASSWD is the username. For example, to change the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"sample," type: "passwd sample." To change the default directory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," type: "passwd -d sample."  If you do not specify the user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ASSWD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(mutually exclusive) command-line switch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ne&gt;: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      add new passwor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   remove passwor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      change rea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   change default she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      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      change shell launching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f -?: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sing the CNVTUNIX utilit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VTUNIX utility can be used to convert UNIX-style password files to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s. It will retain the username, password, and realnam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other fields with OS/2 specific equivalents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UNIX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tunix &lt;sourcefile&gt; &lt;destfile&gt; &lt;defdir&gt; &lt;defshell&gt; &lt;shellpr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:   UNIX password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file&gt;:     OS/2 password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dir&gt;:       default directory to be used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shell&gt;:     default shell to be used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ellpref&gt;:    1 if default shell is to be used, 0 if telnetd.cmd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&lt;destfile&gt;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efdir&gt;, &lt;defshell&gt;, and &lt;shellpref&gt; fields will be inserted in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new OS/2 password file.  Individual entrie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PASSW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there is not already an entry for "root" in the passwor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ASSWD with no command-line options to create this essen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LOGIN or PASS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operating system was not designed to be a multius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us does not have a protected, multiuser fil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TCP/IP kit essentially converts OS/2 into a multiuser OS withou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its security. The package of programs included her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_access_ security of your machine; it is much more diffic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obtain Telnet access when the supplied login system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foolproof, and it cannot insure security onc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file used by these programs contains DES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that are extremely difficult to crack. Unlike UNIX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encryption scheme, though, the OS/2 password file is b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readable and writable. Thus anyone with access to the physi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FTP or Telnet Shell access can modify the password fil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r blocking other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give access to people in whom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nfidence, I recommend that you use the capability of this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pawn a shell, and set that shell to a menu-driven, un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nsulates the user from the filesystem; that's what I've d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 and haven't yet had security problems. To disable a user's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ir shell to a nonexistent file, such as c:/nul.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insure the security of the system further, an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break-ins, the login program supports full logging of access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rrect and incorrect.  If the environment variable "LOGINLOG"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ath and filename, the login program will record the time,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for each login attempt. The login program will also stor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rrectly-logged-in user in the file specified by the LOGIN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; if the shell-spawning flag is set, the sam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environment variable TELUSER. These are rese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ogin, but can be used by a shell or other program to trac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e that these programs have no effect on FTP, RSH, LP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emon's security. They affect ONLY Tel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bug reports and suggestions for future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wn@husc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to registered users; see the REGISTE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may evaluate it free-of-charge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use this software after the 15 day trial perio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See the included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-is." Aaron B. Brown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, including without limitation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and merchantability with respect to this softwar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Neither Aaron Brown nor anyone associated with h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 incurred through the use of or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.  By using this software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If you continue to use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day trial period has elpased, a registration fee is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, you will receive notification of new relea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, and will be entitled to receive free upgrad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provided that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, and that all of the origina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without modifications.  A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provided that no special fee is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4 by Aaron B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9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Aaron B. Brown           * |   "The way out is through the doo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Harvard University '97   * |        How can it be that so f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abrown@husc.harvard.edu  * |            people use it?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** Finger abrown@husc7.harvard.edu for PGP public key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