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Sets up a print spooling environment where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pooled to disk, rather tha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IBM PC, XT,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DOS 2.0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or (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-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Expanded (EMS) and Extended (HMA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vice driver mod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Full Windows 3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utoC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up menu supports VGA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 sophisticat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-- Saves you time by print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Works with virtually all applications;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-up menu obtainable from within almos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s starting and stopping spooling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ping printing, displaying the contents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r files, changing printing por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set up to spool data being sent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print the contents of the spool file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re-direct printed output to a device driv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, or to BIOS.  Thus, it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virtually any other printer enhanc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configured to create different spo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ool file is a DOS file, and therefor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word processor,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Only as much disk file space used a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spooled data.  Spool file grow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spool file attributes such as number of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port, whether or not to save file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Has the ability to monitor the COM ports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and spool the data to disk; all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Very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fined hooks into software functions enabl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rol the functions from within thei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load virtually entirely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dynamically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ecial feature that allows user to design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"skeleton" so that any file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irectory, and fits the skeleto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nqueued for background printing.  This i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PRINT.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$44.  Upon registering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ee unlimite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Notification of new releases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