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Keyed File 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Version 2.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(DOS or OS/2 1.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Registration 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REGISTER.DO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e Keyed File System or wish to distribu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these routines, you must complete this form and pay the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skette containing the most recent version of the Key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icense allowing you to distribute programs that use Key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KF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sion in our mailing list for automatic notification of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nd addit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or the program for 1 year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lso obtain a copy of the language independ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version of these routines for a greatly reduced price.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is shipped as a DLL and may be used by routines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run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the Keyed File System, please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The cost of registration is $50.00 payable b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or credit card (VISA or MasterCard). If using credit ca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please be s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e box indicating which car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your Visa or Master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l in the expiration dat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 the form at the appropriat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ed File System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 registered version of the Keyed File System (OS/2 Version) to </w:t>
      </w:r>
    </w:p>
    <w:p>
      <w:pPr>
        <w:pStyle w:val="PreformattedText"/>
        <w:bidi w:val="0"/>
        <w:jc w:val="left"/>
        <w:rPr/>
      </w:pPr>
      <w:r>
        <w:rPr/>
        <w:t>the following address. My registration fee of $50.00 (U.S.) is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 YES, also send me the language independent 32 bit OS/2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of the Keyed File System for $25.00, making m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cost $7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  State 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     :  ____ 3 1/2          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 Method    :  ____ Chec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 Visa           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 __ __ __   __ __ __ __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   :  __ __ /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        :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