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ED FILE SYSTEM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 (DOS and OS/2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APT Computer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routines that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programs in C to build and maintain databases on a PC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logically organized by a user defined key. Record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or written directly using an alphabetic or numeric key.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 can be a string consisting of any combin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CII characters up to 32,767 characters in length. You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4 byte signed numeric keys contained in the normal Int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x86 long integer format. Note that a database may have al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ic keys or numeric keys but not both (however,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ing Hints &amp; Tips" for hints about combining ke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uses normal DOS and OS/2 funct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nd maintain its databases. Therefore, records may b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length supported by the DOS or OS/2 operating system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created using the FAT or HPFS (OS/2 only) file syst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may be created on floppy or hard disks, although, as m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expected, hard disk files will provide better performa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 databases may be moved or copied using normal DOS or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s (such as COPY) as long as both file component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ogether (see "Copying Files"). Additionally, databa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using the KFS functions on one operating system ar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ible with databases built using the KFS function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perating system. Thus, databases built by programs r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under DOS may be subsequently used by programs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ed File System supports most operations normally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keyed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reading and wri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equential reading of records in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eleting of records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Reading records using a par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mponents and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inimum system required to run programs tha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OS/2 1.2 or higher, or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Approx. 180K of disk space including sample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Microsoft C compiler and libraries, version 6.0 (OS/2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) or 7.0 (DO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.H             - The header file for use in C program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use KFS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6O.LIB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OS/2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6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6D.LIB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DOS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6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MSC7.LIB       - A lib used at linkedit time to includ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KFS functions when building DOS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in Microsoft C Version 7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C         - A sample program that builds a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a sequential file and then uses mos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functions available in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DAT       - The sequential input file to the KFSS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SAMP.MAK       - A sample make file for KFSSAMP.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strictions apply to KFS data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atabases must contain fixed length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ach record must be at least 5 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Numeric keys must be 4 bytes in length but alphabetic ke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up to 32767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Duplicate keys are not allowed (see "Programming Tips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ques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he path and file name specified during KFS_Create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pen for a KFS database cannot be longer than 63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Files cannot be created using KFS_Open, you must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Create to create a new file and KFS_Open after a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Two databases with the same "base" name can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directory even if the file extensions are differen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 KFS databases with the base names of MYFILE.001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YFILE.002 cannot exist in the same directory, bu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mes MYFILE1.XXX and MYFILE2.XXX are OK. This is explai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in the section "What Are Keyed Fil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cannot name a KFS database using the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us MYFILE.PTR is invalid. This is also explain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What Are Keyed Files"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KFS Routines in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clude the KFS routines in your C program requires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Include the KFS.H header file at the beginning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ource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Define any keyed files using the KFS_FILEINFO typedef.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FILEINFO keyed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 Include the appropriate KFS---.LIB file when linking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. For example, to link a DOS program compil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C version 6.0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myprog,,,KFSMSC6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complete example of a program using some KFS fun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KFSSAMP.C file included with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Key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databases are actually composed of two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dex file and a data file. These two files work togeth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you with direct access of a record by key while keep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s in a logical keyed sequence. The name of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is the same as the name of the database and is specifi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r when the KFS database is created (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function). This may be any valid DOS or OS/2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. The index file is automatically given the same bas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pecified for the database but with an extension of .PT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specifying a name of CUSTOMER.DAT for a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causes the creation of an index file with the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STOMER.PTR. This leads to two restrictions in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 You cannot name a database using an extension of 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  You cannot have two databases in the same directory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base name since this would result in an attemp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 to create duplicate .PTR files. For example, MYFILE.0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YFILE.002 would both result in KFS attempting to c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e an index file named MYFILE.P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se two files work together they must remain phy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y in the same directory. Therefore, if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is moved, both the data and index files must be 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and content of the index file i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, while the format and content of the data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etermined by you when the database is created.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Keyed File System database you must tell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how large each record i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KFS_recsize), where the key begins in the record (KFS_keypos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long the key is (KFS_keylen). Note that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nly supports fixed length records (ie. each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the same leng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requires that databases are either cre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opened before they are used, and that they are close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erminates. With any file system, if a program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ates abnormally without closing files (such as a system cra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a power failure) and file buffering is being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ch as is available with HPFS or DOS lazy writing), data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"written" by the program but waiting in an out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 to be physically written to disk may be lost.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 makes every attempt to minimize the impact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failure, but since it does utilize two files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, there are rare times this loss of data may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 becoming unusable. Thus special care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n by your application user to properly back up the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files making up each KFS database. Also, see the s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"Data Recovery" for an example of how to recover a dama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ed File System is a set of 11 routines that provid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basic functions required for keyed record access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. These func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s a new record to a KFS database. The key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ded 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n open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Cre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d open a new KFS database. The database must n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s the record from a KFS database that has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an existing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from an open KFS database b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 the first logical record in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alphabetic keys only. Read a recor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open KFS database using a partial key. If no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 the partial key, the next record in sequenc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requested is returned in the user area and a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KFS_Key_Not_Found is 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adGenNumeri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atabases with numeric keys only. Read a record from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KFS database. If the requested key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record in sequence after the key requested is return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user area and a return code of KFS_Key_Not_Foun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in KFS_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s the record in a KFS database that is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key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s the record in a KFS database that has the sam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he one specified. A record with this key must exist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nformatio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use the Keyed File System routines, you must provi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FS functions with a File Information Structure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you are going to use in your program. This is a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(similar to the C "FILE" typedef) that include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about the database as the database name, key length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f the key within the record, and a return code fie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checking the result of KFS operations, as well as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 used by the KFS functions themselves. Once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pened, this structure should not be modified by the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since this may damage the control information us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functions and the integrity of the database may be com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ed. There is a C typedef named KFS_FILEINFO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 defined in the KFS.H header file provid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Also present in this header file are the C prototy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KFS functions and the definitions of the KFS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reate a KFS database (using the KFS_Create operation)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provide several important pieces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This is done by placing the appropriate value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fields in the File Information Structure defi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quired for KFS_Create or KFS_Open, this field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 the name of the database being created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ed. This is a DOS or OS/2 file specification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ludes drive, path, and database name. As mention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fore the Keyed File System actually creates (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ns) two files for any KFS database and if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moved, both must be move to the same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(ie. subdirectory or floppy disk). The firs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have the name you specify here, while the seco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will have the same base name as the databas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but a qualifier of .PT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position of the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record. This position is relative to 0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if the key begins in the first posi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cord, 0 is placed here by the programmer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begins in the 5th position of the record, 4 is pu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This is the length of the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. For example, if the key went from position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position 10 (ie. 6 characters long)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record, 6 would be placed here. For numeric key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 only. Place the total size of each da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, including the key in this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Create only. These flags specify any special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ssing required for the database. The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to you are normal pointer file, sm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 file, numeric keys, and ignore case.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re discussed further in the section  "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cessing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KFS database is created, it may be subsequently 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specifying the name of the database in the KFS_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of the File Information structure and using KFS_Op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the database. The remaining information about the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KFS_keypos, KFS_keylen, KFS_recsize, and KFS_flags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d with the database when it is cre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e completion of a KFS operation, the success or fail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peration is determined by checking the return cod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ed in the database's KFS_FILEINFO field KFS_rc. The val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s are defined in the KFS.H header file and are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d in Appendix A of this User's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o 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e 11 application interfaces that can be called to perfor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on databases with the Keyed File System.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require 1, 2, or 3 parameters depending on th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parameter to all of the KFS functions is alway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the KFS File Information structure (KFS_FILEINFO)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sired database. As mentioned before, once a datab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or opened this structure should not be chang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since it is used by the database system to keep tr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urrent information about the database. It is also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 to the programmer about the requested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parameter is necessary for the functions that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ng data from or writing data to a KFS databas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the address of an area large enough to conta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from the database (that is, at least KFS_recsiz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ngth). When a key is required by a specific KFS operation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xpects the key to be in this area at the same rela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, and with the same length, as the key in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base. For example, to read a record with the key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database whose KFS_keypos = 3, KFS_keylen = 5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recsize = 80 means that the second parameter would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of an area at least 80 bytes in length tha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BCDE" in the 4th, 5th, 6th, 7th, and 8th bytes (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ABCDE..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parameter is only required on the KFS_ReadGen fun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the length of the portion of the key provided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is discussed further in the discussion of KFS_ReadG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gram segment illustrates how the above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would be specified for a typical KFS function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further examples, see the description of the individual KF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nd the KFSSAMP.C program provided as part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ed File System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escription of the following functions the KFS_File_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general error caused by an "unknown error" return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and is possible for all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Ad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data record to a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ded. The key to be added must be at KFS_keypo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 before the operation is issu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a record to the database. Another record with this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ot already exis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open database whe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be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New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area.f1 = 0;    /* Just some data in record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15;   /* Just some data in reco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Ad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Already_Exist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Key already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add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ame key as the record being add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ready exists in the database.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to a KF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wa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file to contain another data and point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los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ose a database. The database must then be opened bef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processing can occu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lose a KFS file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clo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Create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new, empty database and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n empty database from the information supplied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FS_FILEINFO structure. At the conclusion of a su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ssful operation the database is opened and may be us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the need to call the KFS_Open function. If a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lready exists with this name, an error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position of the key in the record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atabase. This position is relative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length of the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size of each of the keyed record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the database to be created. I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name has a qualifier, it cannot be PTR. Also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portion of the name cannot be the same as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database even if the qualifiers ar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la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some additional information about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(See the "Special Processing" section for m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cussion of these options). The valid settings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orma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normal pointer file organiz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d. This results in the initial al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 .PTR file of about 8K but result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od performance for large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organization of the pointer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to save space on the initial al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ion of the database. This option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e specified only when the databas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mall one since larger databases ha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option are slower than for databa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reated with KFS_Normal_PT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Numeric_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keys in the database will be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stored in the Intel long integer 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t. This option also implies a sm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ointer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case of the keys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gnored. That is, a key of "ABCDE" and "a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e" will be treated as the sam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reate and open a KFS file with alphabetic keys start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in the 5th position of the record and 7 bytes long      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pos 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keylen = 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reate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creat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was crea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Already_Ex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atabase with this name already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Invalid_File_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 and associated path 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This error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ccur if there is not enough space on the disk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cate the pointer file or if a .PTR file by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me already exis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associated with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elet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a recor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to be deleted. This key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record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ed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deleted beginning in KFS_keypo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a record to a KFS file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&amp;inarea.mykey, ' ', sizeof(inarea.myke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Delete(&amp;file1, (char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No_Space_On_Dis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Not enough space on disk to add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adding record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de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is not enough space on the disk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to add a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pen(f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an existing database for processing. All databa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t be opened before any processing may be done on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name of an existing database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pen a KFS file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O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was opene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ed_File_Does_Not_Exi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File_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base name and associated path name is long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n 63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PTR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TR file associated with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Data_File_Open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ile attempting to op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 associated with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by key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to be read must be placed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before the opera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 record by key from a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 beginning at position 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key (keypos=4, keylen=7)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set(recarea, ' ', sizeof(recarea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kept the terminating NULL as part of the key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reading keyed record from file1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Firs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first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 database will be r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from a database. The record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west key will be read and placed in the data are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First(&amp;file1, rec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ed_File_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s were found in the database.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(fs, area, leng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record using a partial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partial key to be use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ced at KFS_keypos of this area before the ope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length of the partial key at KFS_keypos.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specified is 0, the first record in the d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se is read.This length must be less than or equal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FS_key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first record in the database whose first por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at of the partial key supplied. If no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tches the partial key,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contain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the ke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being rea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partial key (keypos=4, keylen=7)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ec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MY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recarea[file1.KFS_keypos], "A k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(&amp;file1, (void *)recarea, 3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We had no key match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f("We got a record with a key starting with '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'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matched an existing record and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partial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ed was found. The next logical recor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is 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end of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Length_Inval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length greater than KFS_keylen was suppli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Invalid_Requ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KFS_ReadGen operation was attempted on a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numeric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GenNumeric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 numeric record, return the next record if not 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FILEINFO *f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A numeric key must be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 of this area prior to perfor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a record in the database matches the key specified i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and placed in the data area. KFS_OK is then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record matches the numeric key, then the next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 is returned with a return cod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ata area pointed to must contain a numeric key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keypo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a KFS file by numeric key (keypos=4)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my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92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mykey = 100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GenNumeric(&amp;file1, (void *)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== KFS_Key_Not_Fou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was no key 1000 but got the next key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== KFS_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We got the record with key 1000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record with a key that matched the key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s found. The next logical record in the databas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artial key requested could not be foun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position in the database was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adNext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record in keyed sequence in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where the requested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read. The key placed at KFS_keypo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a must be the key of the record before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d the next logical record from a database.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next highest key after the key specifi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 area will be read. The user must provide the ke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previous record in KFS_keypos of area. This allow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 to read all records in a database with a success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key of the record previous to the on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rea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ad the all of the records sequentially from a file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ile1.KFS_rc != KFS_O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Error opening file1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FS_ReadFirs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file1.KFS_rc != KFS_EOF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Next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file1.KFS_rc != KFS_OK) printf("Erro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Close(&amp;file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E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no more records in the datas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specified key did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 and no record is returned. (i.e.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must be found before the "next" record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place(fs, are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place the record with the specified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*f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inter to a KFS file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*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pointer to a data area containing the record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replace the record with the specified ke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the record with the corresponding key in the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with the record in area. If the record does not exi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database, the operation is ignored and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Key_Not_found is returned. No prior read of the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replaced must be d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name of an open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the record that will replace the on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Replace a record in a KFS file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def struct m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f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mykey[7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er[89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MYSTRU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RUCT inare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file1.KFS_filename, "C:\\MYDIR\\NUMFILE.DAT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Open(&amp;file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&amp;inarea.mykey, "Oldkey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- we would not have to read to replace           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ad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rea.f2 = 7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Replace(&amp;file1, (void *)&amp;inare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(file1.KFS_rc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Key_Not_Found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Record was not in file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KFS_O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Error replacing recor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KFS_rc Valu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 was read success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_Not_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record with the key specified was not found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is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_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unknown error occurred when attempting to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dependencies of the KF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for the requirements for opening databases firs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osing databases last, there is no specific dependenc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KFS operations. That is, there is no requirement to c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pecific function before another function can be called.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t is not necessary to read a specific record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ing it with KFS_Replace. The same is tru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ecord, it is not necessary to read it first. Si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ly, you can issue a KFS_ReadNext after any other ope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long as the key of an existing record is present in the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 so that KFS_ReadNext can read the record with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special options that may be chosen when cre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tabase with the Keyed File System that allow for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of databases. These options are enabled by setting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ts in the KFS_flags field of the File Information Structu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ne of the options are desired, the flags field sh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to KFS_Normal_PTR. Normally, databases are relatively lar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s (such as customer record databases) with key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 primarily letters (people's names, for example)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was designed to handle these database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ly. Some assumptions are made about the number and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keys that will exist in the database when it is crea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in creating an initial .PTR file of about 8K by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of this initial allocation, the .PTR file is norm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 to grow. However, for some applications, the assum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by the Keyed File System may not be correct. Thre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vided to enable the programmer to select a more effici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 .PTR allocation or to utilize various types of key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that need relatively small databases (up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records), the KFS_Small_PTR option provides a wa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atly reduce the initial size of the .PTR file from 8K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w hundred bytes. However, using this option will resul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er execution speed if the database does grow large.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is does not prohibit the database from becoming lar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performance is slower should it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Small_PTR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Small_PT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pplications whose keys are all numbers, it would b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icient of these numbers could be stored in the normal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e Intel 80x86 stores numbers. That is, in byte rever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orm (ie. short, int, or long in C terminology)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ed File System provides the KFS_Numeric_Key option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key to be stored in the 4 byte Intel integer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e. C's "long int"). Using this option will cause the system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ume that KFS_keypos indicates the beginning of a 4 byt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a number stored in integer form. KFS_keylen is ign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is option is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is enabled by setting the KFS_flags fiel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Numeric_Key. In C this could be done by the fol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umeric_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gnore_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, databases created with alphabetic keys are sensi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se of the keys. That is, keys "ABCDE" and "abcd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e the keys of two different records. However, set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allows case to be ignored for databas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phabetic keys. Then a database created with this option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at the keys "ABCDE" and "abcde" as the key to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can be combined with the KFS_Normal_PT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Small_PTR options and is enabled by setting the KFS_fla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to KFS_Ignore_Case. In C this could be done by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cod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1.KFS_flags = KFS_Normal_PTR | KFS_Ignore_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Hints and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section we will try to provide some hints, examp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hopefully, the answers to some questions to help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ion developer in using the Keyed File System. As par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 package we have included the source to the sample and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y programs we have provided. These programs will provide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rete coding examples of how to use the functions w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d. Use them to reinforce some of the examples we us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ec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Ensure that when creating a database that the KFS_fla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is properly set to one of the valid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When specifying a key in the data area for an ope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requires a key, make sure that all bytes in the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re set to a known value. Remember, the Keyed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lways assumes the key is KFS_keylen bytes long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respective of any NULLS in the key field. A common m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is not to "clear" the key field before moving in a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may be shorter than keylen. For example, STRCPY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s data until a '00'X is detected in the source. Thu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what is being moved in is shorter than KFS_keylen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bytes of the key field will remain unchanged (i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contain garbage). Additionally, consider that STRCP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so moves the terminating NULL character and that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ome part of the key. This may be OK, just realize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LL is there. A good habit to get into when using KF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is illustrated by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INFO file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rea[80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set(&amp;area[file1.KFS_keypos], ' ', file1.KFS_keyl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py(&amp;area[file1.KFS_keypos, new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de sequence initially sets the key field of "area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lanks and then copies in the desired key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newkey" vari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You will notice that the Keyed File System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uplicate keys. However, with a little thought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adGen and KFS_ReadNext functions can be used to p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de a similar capability. For example, if you wan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a database whose key was a name field, duplicate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be avoided by making the key field the name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ccount number. You could still issue a KFS_ReadGe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the name and then use KFS_ReadNext to read the res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cords having the same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If KFS_ReadNext tries to read the next record aft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st logical record in the database (ie. the recor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highest key) a KFS_EOF is returned. If an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 is issued, KFS_EOF will again be return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ever, other operations (such as KFS_Read) are st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ed on the database and will result in KFS_rc to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other value (such as KFS_OK if the read is succes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). Further KFS_ReadNext operations may be performed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pot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e mentioned earlier that numeric and alphabetic key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be combined. However, if you keep in mind that sho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longs are stored in byte reversed format, you can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that mix data types. The following code segment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nes an alphabetic customer name and a numeric (i.e. lon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er number into a single key. The customers 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n the database in alphabetic sequence, but c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mers with the same name would not necessarily b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quence by customer number (customer number 256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00010000'x, would be before customer number 255, stor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FF000000'x, for example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nclude &lt;kfs.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 DA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custname[40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 custnu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morestuff[40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myare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FILEINFO myfile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file.KFS_keylen = 4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FS_Create(&amp;myfile)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programmers are familiar with damaged data files cau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usual system problems (power failures or system crashes)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is being written to disk. While these problems are r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do occur. The Keyed File System contains code that attemp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inimize the impact of such a system failure, but this imp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be eliminated completely. Since the Keyed File Sys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s two related DOS files (an index file and a data file)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age a database, damage to one of these files can 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to become unusable. With a little planning, however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r can frequently recover a damaged KFS databas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or no loss of data. To do this requires a little know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ge of the internals of KF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file that makes up a KFS database is a normal D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nary file. That is, each "logical" record is KFS_recsize by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ng and does not contain a CR/LF at the end of each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us, these records can be read using operating system or 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unctions just like any other binary file. Addit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y, when KFS deletes a record, it is not physically remo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ata file but only from the .PTR file. However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ed for reuse and a hex 'FF' is placed in the last byt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ata record when a record is deleted. This hex 'FF' has n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ce to KFS since deleted records are tracked another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ly, but can be useful for a programmer want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damaged KFS database by using only the data file.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writing an application, a programmer using the Keyed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ensures that the last byte of each data record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be hex 'FF', then recovering a KFS database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latively simple. A database recovery program can be writt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simply reads the data portion of the damaged KFS datab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ixed length binary records, checks to ensure the last by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record is not hex 'FF' (remember, hex 'FF' mean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has been deleted), and uses the KFS_Add operation to ad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ord to a new KFS database. At the conclusion of suc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y program, the new KFS database would contain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amaged records that existed in the original KFS database.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of this technique appears in Appendix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Keyed File System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 list of return codes generated by the Key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ystem. These definitions are found in the supplied 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(KFS.H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OK 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peration completed successfu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Data_File_Open_Error (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data file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EOF (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 of file was reached on the data database during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FS_ReadNext. The database remains open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opera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Error (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unknown error was return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File_Already_Exists (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trying to create a database that already exists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FS_Invalid_File_Name (1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atabase name requested in KFS_filename is long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63 characters allowed by the Keyed File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Invalid_Request (1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are attempting to do a KFS_ReadGen on a database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s. Use a KFS_ReadGenNumeric function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Already_Exists (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already exist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Length_Invalid (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ngth of the partial key specified for a KFS_ReadG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either 0 or greater than the key length for this da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_Not_Found 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record with the key specified does not exis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Keyed_File_Empty (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attempting to execute a KFS_ReadFirst operation i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covered that the database had no recor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No_Space_On_Disk (1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is no space on the disk containing the KFS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rior_Key_Not_Found (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key specified as the prior key in a KFS_ReadNex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PTR_File_Open_Error 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bad return code was return from the system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 the pointer file of the datab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_Recordsize_Too_Short 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mount specified in KFS_recsize is small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+ KFS_key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 File Recovery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an example of a C program that could be us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a KFS database. Assume the damaged database ha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filename   = C:\DATA\MYFILE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recsize    = 1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pos    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FS_keylen     =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program to recover this database c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Example of how to recover a KFS file if .PTR is damag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*ol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FILEINFO ne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dataarea[100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= fopen("C:\\DATA\\MYFILE.DAT", "r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recsize = 10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len = 1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keypos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KFS_flags = KFS_Normal_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new.KFS_filename, "C:\\WORK\\MYFILE.DA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reate(&amp;ne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!feof(ol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dataarea[new.KFS_recsize - 1] != 0xf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FS_Add(&amp;new, &amp;dataare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ad(&amp;dataarea, sizeof(dataarea), 1, 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lose(ol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S_Close(&amp;ne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