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/2 -- Copyright(C) 1992-1994 - BLUE STAR SYSTEM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in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furnished under a license agreement or non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The software may be used or copied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s of the agreement. No part of this program may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nsmitted in any form or by any means, electronic or mecha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photo-copying and recording, for any purpo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written permission of the author except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graph does not apply in the United Kingdo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where such provisions are inconsistent with local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STAR SYSTEMS OFFERS THIS PROGRAM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IND, EITHER EXPRESS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tates do not allow disclaimer of express or implied warran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transactions, therefore, this statement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STAR SYSTEMS may have patents or pending patent application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matter in this program. The furnishing of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 you any license to these patents. You can send license inqui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: BLUE 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mmond, Indiana 46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 ka9dgx@chinet.chi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9dgx@interacce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(219) 844-7325    { 10:00 AM - 10:00 PM CDST ONLY!!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ylyfwAAAEEAOWdisR2IMizjw77FP5YnC1p4TtqHTyM103FNopeNkm07YSx</w:t>
      </w:r>
    </w:p>
    <w:p>
      <w:pPr>
        <w:pStyle w:val="PreformattedText"/>
        <w:bidi w:val="0"/>
        <w:spacing w:before="0" w:after="0"/>
        <w:jc w:val="left"/>
        <w:rPr/>
      </w:pPr>
      <w:r>
        <w:rPr/>
        <w:t>jK++fbEgZV82ulk7FUrsvDtNkkGXI8PVPz7PVx0Uip+0SkxLlEv8mBDq6U1hED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z1Fxvct8w4Hiby3o5p+nTkEvqg+PlV3TaJj7Tlz3C/853HCals+y8mQASd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5NaWtlIFdhcm90IDxrYTlkZ3hAY2hpbmV0LmNvb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STAR SYSTEMS hereby grants you permission for this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provided it is distributed in it's complete, un-alter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 fee exceeding $3.00(US) is charged for 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STAR SYSTEMS hereby grants you permission to use th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period of thirty(30) days, after which time you must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for it's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: This program is a small, 32Bit TEXT MODE forth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 Version 0.039 �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OS/2 version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3+ (iAPX3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mputer   -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PU's -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a license for this program, please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 with payment (U.S.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mond, Indiana 46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/PROVI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rogram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