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dering Horse Software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   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� ��   ��  ��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��   ��  ��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ic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ted Develope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DE for command-line compilers of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(c) 1994  Stephan B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ired of having to type in the name of your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ile, exit it, type in the name of your compiler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options, then getting a list of errors, running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 ad nauseum... to complete a program using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?  The Generic Universal IDE simplifies program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everything down to a few keystrokes.  GUIDE can run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piler, linker, editor, file viewer and (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up to three other external programs (lik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cross-referencer or other programming utilit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wo different sets of command line options for you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("linker" meaning any program that you set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er" in GUIDE.  It could very well be a debugg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You can have up to 3 programs available for compil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the "wildcard" system for passing filenam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linker, editor and viewer allows you great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cement of the filename in the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EXE       - The freeware program (GUIDE Complete is called 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  - a sample configuration file.  GUIDE will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GUIDE.CFG when it is run.  Use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how to edit your CFG file (see Part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).  SAMPLE.CFG has some comment lin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do not use it as your CFG file, as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ad in by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       -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"Generic Universal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" (GUIDE) is the copyrighted work of Stephan Beal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nd used free of cost.  There is no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gistration cost, per se, but a version with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GUIDE Complete") is available for $15.  The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"GUIDE Complete") may be distributed freel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ny kind is given/received for the program an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program is NOT MODIFIED IN ANY WAY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changing GUIDE, contact me at the phone/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and at the end of the onlin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Bundling GUIDE (the freeware or Complete version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requires written permission from me.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eware, freeware or public domain softwa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is written entirely in MIX Software's Power C version 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lightly modified version of their VTEXT libra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rom their C/Windows Toolchest library. It was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C Trace debugger (could not have done without it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ay of programming, it was also developed using itse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the only way to really develop an IDE that I like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 was working on and make changes as I wen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was inspired by the Power C Shell (an IDE for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) by Chuck Steenburgh of Tay-Jee Software (the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right hand corner of GUIDE came from a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by him) and by the TurboPower Editor (a fre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DE) by TurboPower Software.  I have kept few option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ed them in a (I feel) more coherent way. The "!.!" wil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was inspired by the Norton Commander, which served as a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Power C compiler until I had gotten 1 1/2 day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t which point GUIDE took over as my IDE.  GUIDE to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b: maybe now he'll learn to program in C.  And to the Johnson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ught me Pascal and a bit about living in high school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elated son, John, who inspired me as well (and who's tennis s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w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line compile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drive (any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8088 or better (it's hard to get much worse)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nt version of DOS.  If you're running DOS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probably shouldn't be programm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 (just under 90k is my best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itor (the default colors are for a color moni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can be changed for use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  See "Changing the Colors"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GUIDE starting up in black and g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text, or the information in if your confi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you exit used GUIDE, suspect your cache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"sometimes it does what it's supposed to and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"  Try unloading your cache software or turning delaye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see what happens. _Sometimes_ the GUIDE.CFG and GC.CF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when cacheing is on.  This bug is being looked in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are very important in that they speed up disk-base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nsely. This problem (along with many others) has also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uperStor compressed disk. Then again, it c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mned little PS/2 Model 55 (bl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is an easy-to-use, smal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)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Can use any command-line drive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Use any editor an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tores 2 sets of options each for your compiler and your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Easy changing of parameters and flexible filenam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Up to 5 work files can be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Run any of your work fi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Easy-to-use pull-down menus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Look at your program's last output scree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The Freeware version is absolutely free.  No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ag screens.  No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"GUIDE Complete", the mail-order version ($15) allows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xternal programs (each with it's own list of parame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a debugger, cross-referencer, or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you use whil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implemented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Better file selection menu (one that allows chan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More files op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Multiple configuration files.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MAYBE online color configuration. (See "Changing the Col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Better error checking and reporting (I keep i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editors, compilers and debuggers will have mo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I could free up even more by taking away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10k of online help, but I feel that is prett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st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I have the stuff needed to put mouse support and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in GUIDE, but the memory requirements disu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doing it.  I want to keep GUID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ways, the editor could only handle files up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 is a trademark of Peter Nor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. 10, 1994    1.0 Released via modem in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1, 1994    1.01 Minor bug believed to be fixed whe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compiled program.  Sometimes i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pt ALT keys after returning, but woul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# keys. It just HAD to wait until I ha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 to show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the way Alt-A and Alt-S activates/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.  The selection bar is now right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name rather than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optional shadows througho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Alt-V to activate viewer and Shift-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 External files in GUID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un-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asic Manual on How To Us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GUIDE, you will see a set of windows pop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un GUIDE before in that directory, some of th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nes running through them.  That simply means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m (like a compiler name or parame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commands will tell you how to open, compil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Menu by pressing Alt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:   (Alt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a list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ompting you for a file mask (defaults to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a file and press Enter or hit ESC to canc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le will be added to the Files lis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lot.  If you have 5 files open already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lowed to open any more until you close on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pen will be made the active file (See ACTIVE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your editor and passes any parameter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active file name (by placing a "!.!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's command line).  See EDITOR, under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, for information on setting up the edito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:  (Alt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moves one of the files from the Files lis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file to close with a popup menu or hit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.  If it is the active (See ACTIVE, below)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en file will be made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: (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 files ready to use at once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he "active" file.  It has a red and white '#'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the files list.  This is the file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to your compiler, linker, editor and viewer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have a "!.!" in their parameter lists.  A "!.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the whole filename, including extension.  A single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s only the first part of the filename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linker (to pass "!.OBJ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uns the program set up as your viewer.  Filename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passed to your file viewer.  See VIEW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, below, for information o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and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mporarily shells you to DOS, running whate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your system is using.  GUID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, so be careful not to forget that you are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vailable memory will be reduced by slightly less than 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to return to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you from GUIDE and saves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your current working file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 Gives you help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IL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uns the compiler, passing it the first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ve file's name may be passed in either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OPTIONS: (Shif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e compiler and passes it the second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:  (Alt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e compiler, but does not pass the first or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.  Any parameters declared as part of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passed, however.  Running the compil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ill usually give you a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:  (Ctrl-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for a file name and parameters and passes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.  Again, any parameter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's name will als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ecutes the file "!.EXT", where EXT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 as the extension for the executabl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compiler.  When your program is finishe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utput screen will be saved by GUIDE so you ca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ater by hitting F4.  If your program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finishes, GUIDE will capture te cleared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do you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executable file's extension.  It defaults to !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be !.COM, !.BAT (if you want to run a batch file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ecutable extension (like BTM in 4Dos and NDo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"!" in the filename means just insert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name and add on the executable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iling several different types of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session and you don't want to keep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change it to just a single "!"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 that way, DOS will go through it's ow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in determining which file to run. 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name but the different extensions EXE,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, DOS will execute a COM file instead of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will put you next to the compi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edit it.  Insert mode can be to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key.  It is off by default.  After you edit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or press ENTER to skip it, if you do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you will have a chance to edit both set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iler.  If you do not have enough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lines, you can declare some of the parameter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mpiler's name.  For example, since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ant to pass the active filename to the compile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put it on the same line as the compiler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rawback is this:  If you compiler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relating to a file be in front of the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"!.!" for the files name must go afte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can be part of the compiler's nam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 to the command line no matte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mpiling with the 1st, 2nd or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K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 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uns the linker, passing it the first set of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ile's name may be passed in either set of op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art of the filename.  Usually you will wa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.OBJ" (if OBJ is your object file extension, MIX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ould pass "!.MIX") to your linker, along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other files you want linked.  If you are comp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 compiler and want to pass an S, M or L (for examp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name to represent the memory model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S.OBJ","!M.OBJ" or "!L.OBJ".  Be careful that you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ongert han 7 characters if you are going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the end. Also, to do this you should hav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iler's output to a file with an S, M, L, C or 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(use "/o!L.MIX" option for redirecting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FILE.C to an object file called MYFILEL.MIX in Powe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OPTIONS: (Shif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e linker and passes it the second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:  (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the linker, but does not pass the first or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tions.  Any parameters declared as part of the lin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passed, however.  Running the link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will usually give you a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your linker or will prompt you for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:  (Ctrl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for a file name and parameters and passes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er.  Again, any parameter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's name will als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will put you next to the link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edit it.  Insert mode can be togg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key.  It is off by default.  After you edit the lin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or press ENTER to skip it, if you do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you will have a chance to edit both sets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inker.  If you do not have enough roo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lines, you can declare some of the parameter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ker's name.  For example, since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ant to pass the active filename to the linke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put it on the same line as the linker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rawback is this:  If you linker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relating to a file be in front of the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"!.!" for the files name must go afte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can be part of the linker's nam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assed to the command line no matter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ompiling with the 1st, 2nd or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X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Menu is available only in GUIDE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version.  It is for launching a debugger, sec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a cross-referencer or any other program you may ne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f you do not need (or want) the ability to u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within GUIDE, then the freeware version should su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GUIDE Complete will allow you up to thre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et up like the editor or viewer, rather tha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).  In future versions, this number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, depending on the requests I get from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(Shif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your external programs and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r external programs and their parame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the same way as the editor and viewe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name of your edito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If your compiler generates a file lis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st compilation and if your editor can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at a time, you may want to pass the error file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!.!" (the active file's name).  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C (which generates a list of errors in the file C.ERR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line may look like this: "C:\C\Q.EXE !.! C.ERR".  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tter. You also don't need the extension for your edit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if the editor lies in DOS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edit your viewer's name and any parame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dvantageous not to pass a filename to your view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that will list the whole directory (like LIST.CO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4Dos's or NDos's internal LIST command as you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as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gram is a text-based program, pressing thi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last output screen from your program.  What it doe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be guessed (probably locks up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: 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a screen may become garbled because of TSR's or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.  This will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may be added to this menu in later versions of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di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GUIDE starting up in black and g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text, or the information in if your config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you exit used GUIDE, suspect your cache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hat "sometimes it does what it's supposed to and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"  Try unloading your cache software or turning delaye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see what happens. _Sometimes_ the GUIDE.CFG and GC.CF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ed when cacheing is on.  This bug is being looked in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are very important in that they speed up disk-base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nsely. This problem (along with many others) has also bee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SuperStor compressed disk. Then again, it c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mned little PS/2 Model 55 (ble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erve memory, online color configuration has been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UIDE.  The colors used in the program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DE.CFG" or "GC.CGF", depending on whether you have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UIDE or GUIDE Complete.  The CFG file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f one does not exist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ojects in different directories so GUIDE can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CFG fi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is editable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it from within GUIDE, as GUIDE will overwrite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UIDE or when you run your prgram from within GUIDE (it s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in case your program locks up the computer).  To ed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in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ill not need to edit your 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for those who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gives you the line numbers and what is stored o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Complete 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1           work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2           work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3           work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4           work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5           work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6           number of active file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number of your active fil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7           name of executable file (default to !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8           parameters for your executable file (or blank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9           Compi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10          compiler op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11          compiler opti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12          Lin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13          link op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14          link opti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15          editor nam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16          viewer nam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 External progra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   External progr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External progra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20          Color of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21          Color of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22          Color of menu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23          Color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24          Color for big boxes on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25          Color for promp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ike "Compiler:" and "Files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26          Color for user-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ike compiler's name and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27          Menu border type (1=regular border. 2=add sha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people don't like the way the shadows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you will not need to edit your 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for those who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colors, pick a forground color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below and add their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           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Black               0 = Black    8  =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Blue                1 = Blue     9 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= Green               2 = Green    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= Cyan                3 = Cyan     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= Red                 4 = Red      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= Magenta             5 = Magenta  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= Brown               6 = Brown    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= White               7 = White    15 =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attributes have been omited because they tend to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eyes afte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the big boxes on the main scre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ght white foreground and a blue background, then change lin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reeware version) or line 24 (in GUIDE Complete) to 15 (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) + 16 (blue background)=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a Information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 can be compressed using PKLite (from PKWar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 LZEXE.  If you are using a compressed disk,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the compressed disk will not be able to compress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make the correct file the active file (by using Alt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to compile, link or edit.  Trying to compile my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 common mistake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, tricks and neato things you can do with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want the ability to print files from within GUIDE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DOS's PRINT.EXE as an external program and !.! (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) as a parameter to it.  You can even set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Copy !.!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active file to lpt1 when you run that external "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etting up and using external program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mail-or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don't use a linker as part of your compilation proces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ernal program that you want in that slot or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in that slot as well as the compiler slo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mand-line options there, giving you 4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hell to DOS.  Try it.  You might like it.  This runs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and lets you do any DOS options from DOS (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bugger or any other program, as long as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Make suggestions and report bugs.  Send me a letter telling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like to see or don't like to see in GUIDE and I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to fix it.  Please report any typos, too.  I hate typo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an B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26 Cairnlo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during the day at (713) 271-0077.  If I'm no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message on my voice mail and I'll get back to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Order GUIDE Complete!  $15 entitles you to the comple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revision for free and 1/2 price on any relea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You also get free technical support over the phon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who wrote the program) for as long as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a printed manual.  I'll cover the sales tax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and the shipping/handling costs.  I can ar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C source code as part of the complet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ant it, but it requires two other librari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I cannot distribute (but they can be ordered from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if you are interested). I will also include a "no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GUIDE Complete that will not have the online hel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ake up 8-10k less RAM. Please specify disk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your phone number in case I have any question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checks and money orders made ou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