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OVER PCX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  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Boxing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Drive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0 Version 1.5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in the dark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oid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AutoCad V12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s Brother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okan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Games II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anche: Maximum Overkill    |       /MOUSE /VIDEO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Keen 4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o #1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Seed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oot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Dangerous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 Lair II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e II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Ball de Luxe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te Plus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of the beholder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Off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One Grand Prix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lins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Street Blues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         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Machine, The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 Jones IV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fighter II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in Flight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n Dreams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randia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ings II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386 Pro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Golf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Pockets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Street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anitzu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Tools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or X29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Agent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ble Soccer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 of Destiny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Quest 1-4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 Runner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aplex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icate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III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blade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(FC Demo)              |       /STEALT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 Underworld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  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kings, The lost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Modplayer 1.0 &amp; 2.0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y Beamish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ommander II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enstein 3D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Pack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II (MOD-player)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h of the Demon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n II                      |       /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You may have to reboot having dumped one scre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 programs using write-behind techniq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Please report any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