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apBM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0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Windows (c)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Zan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MP is supplied AS-IS.  Use it at your own risk! 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liable for any damages that occur on your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s machine as a result of using SwapBMP. 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source code has been included so you ca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hat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MP will randomly select a bitmap from a zip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 current desktop background in Microsoft Windows (c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all the bitmaps in a single zip file, a lo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MP was designed so that I can keep all my bitm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zip file.  I can't stand looking at the sam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ll my bitmaps are ones that are tiled, I have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et under my desktop options. 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bitmaps that fill your screen, you will want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option off.  If you are like me and use a bunch of 5-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, you will want to use the tile option.  I'm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with full screen bitmaps and til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only 250 bitmaps per zip file is allow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any number you wish.  Just chang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wapBMP, copy swapbmp.exe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ll the *.bmp files are located.  This is usuall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; \windows.  Run Swapbmp.exe.  What this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ile called bitmaps.zip.  Each bitmap fil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moved into that zip file.  ( Once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uccessfully created, each bmp file will be delete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Bitmaps.lst will be created.  This is a lis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file in the zip file.  A file then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renamed to bitmap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win.ini file.  At the line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pap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so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paper=bitmap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that is extracted from the zip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itmap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called WIN.BAT and place it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. 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batch file.  That's it.  To skip the windows lo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send them to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zangger@ccgate.dp.beckma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