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A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CARDINDX.  These 8 short document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you both in hardcopy and from within the CARD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read them from within the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benefit of hands-on training while you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DX can be compared to a computerized "card index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anages a computerized "filing cabinet"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dex and of the filing cabinet are limited only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DX is useful when your documents can b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accessed when their titles are organized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subcategories, and, perhaps, sub-sub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of CARDINDX, all documents are sav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.  Although these documents can be edit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uilt into the program or with any other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they should still be saved as ascii fi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main screens in this program. 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probably have a good understanding of three of th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 INDEX CARDS screen, the ALL INDEX CARD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CREEN.  The last is the EDIT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ed CARDINDX, may have noticed o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 screen that the card index initially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: 4 major heading cards, 1 minor heading card, and 8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s.  These cards are intended for use a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ccess to these 8 short documents of instru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them, you are free to alter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keep the document explaining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 that you can enjoy the benefits deriv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ess the &lt;Esc&gt; key to return to the ALL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nd choose the "Read me second!" document referenc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