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����������    ������     ���� �������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� ������   ������������ �� ������������� � ��� 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 � ��� �   �������������� ����������������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�� ��  � ��� �   � ���������� �  � ������������ 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      ��   � ۲� �   � ۲��  �۲� �  � ۲� �  ���   � ۲���  �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          � ۱� �   � ۱��  �۱� �  � ۱� �        � ۱���  � 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۰� �       �����  � ۰� �   � ۰�    ۰� �  � ۰� �        � ۰��� �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��������� � ۱� �   � ۱�    ۱� �  � ۱� �        � ۱�������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����������</w:t>
      </w:r>
      <w:r>
        <w:rPr>
          <w:rtl w:val="true"/>
        </w:rPr>
        <w:t xml:space="preserve">ݱ </w:t>
      </w:r>
      <w:r>
        <w:rPr/>
        <w:t>۲</w:t>
      </w:r>
      <w:r>
        <w:rPr>
          <w:rtl w:val="true"/>
        </w:rPr>
        <w:t xml:space="preserve">� �   � </w:t>
      </w:r>
      <w:r>
        <w:rPr/>
        <w:t>۲</w:t>
      </w:r>
      <w:r>
        <w:rPr>
          <w:rtl w:val="true"/>
        </w:rPr>
        <w:t>��  �</w:t>
      </w:r>
      <w:r>
        <w:rPr/>
        <w:t>۲</w:t>
      </w:r>
      <w:r>
        <w:rPr>
          <w:rtl w:val="true"/>
        </w:rPr>
        <w:t xml:space="preserve">� �  � </w:t>
      </w:r>
      <w:r>
        <w:rPr/>
        <w:t>۲</w:t>
      </w:r>
      <w:r>
        <w:rPr>
          <w:rtl w:val="true"/>
        </w:rPr>
        <w:t xml:space="preserve">� �        � 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����� ���</w:t>
      </w:r>
      <w:r>
        <w:rPr>
          <w:rtl w:val="true"/>
        </w:rPr>
        <w:t>ݲ</w:t>
      </w:r>
      <w:r>
        <w:rPr/>
        <w:t xml:space="preserve"> ��� �   � ����  ���� �  � ��� �       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���� � � ��� �   � ����  ���� �  � ��� �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 �������������� ���������       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��������� ������������ �� ����� ��       ��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��������     ������   �������������    ���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BL [GRiP/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Coding Division present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Name : TOP 10 Ul/Dlers PP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r    : TaNi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cker  : NO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kager : ReTaLia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Top 10 Uploaders/Downloaders Bulleti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PE, follow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your LOGIN script and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:\PCB\PPE\TOP10\TOP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TOP10D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:\PCB\GEN\TOP10U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turally remember to change the paths to the one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TOP.CFG file. It'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CAN YOU REACH M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ggestions or complains, you can reach me (TaNiS) on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 +39-35-235342 in Italy, or you can leave m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aliator's Place BBS in Israel, +972-3-55317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re random order: ReTaLiaToR, MaGeX, Big Blue, Kille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 Wizard, Lord of Road, CCrimson Fe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fleman, Swatch, Spirit, Multivac Tw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