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S.BBS to FILES.DIR format translator 0.1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utility to allow you to translate just about any FILES.BBS lis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BBS FILES.DIR with extended descriptions and comment lines. The max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.BBS line is 255 characters including the filename for thi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utility, please buy the VSysop game for your BBS.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bank account will love you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