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G-ROM by John Martin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ust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access levels for the CD'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 full-screen tagging system (many new featur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DLG-ROM checks for / in files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