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0,1991 by Falk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ment 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the ASP                              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use and evaluate before paying for i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2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3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4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.  If a problem is found, word spreads incredibly f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travels "on the wires" even faster than the proverbial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n gossip.  Programs have disappeared almost overnigh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is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asters for virii (few do), this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5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ervice to our users, Falk Data Systems includes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puter Virus Myths" with every registered version we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6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March, 1991, the ASP had over 300 author members and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imply type "GO SHAREWARE", "GO SHARE", or "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7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8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. File Finder's Guide to Share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ike Callahan and Nick Anis.  Foreword by John C. Dvo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ever buy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genre with his good taste in software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formation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 off line as Mike Callahan.  Now, in Dr. File Find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to  Shareware, you can learn about dozens of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 including where and how to get them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spirit of Shareware, this book/disk package includes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.  Send in the card at the back of the book and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top Shareware packages.  Callahan has spent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and thousands of hours helping people around the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k Anis is the coauthor of several acclaimed best-sell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s, Dvorak's Guide to Desktop Telecommun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lossbrenner's Complete Hard Disk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9.95, ISBN: 0-07-881646-7, 950 pp. 7 3/8 X 9 1/4.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T YOUR LOCAL BOOK OR COMPUTER STORE OR CALL TOLL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9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laimed treatise on the computer virus problem.  If you li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* helped bring down the use of copy protection scheme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velopers so nervous * are falsely accused of sp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shows you where you can find good Shareware.  You'll lea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of companies that make money by abusing the "t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y" concept.  And you'll discover where Shareware is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 and history of Shareware.  I'm pleased to say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 a reference book on the subjec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t's filled with accurate information for anyone who wa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softwar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:  "Try Before You Buy" Software. 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Edition.  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dise Publishing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11 S. Valley View Blvd., Suite B-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 Vegas, NV  89102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ments:  This superb letter has been reproduce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ission of Falk Data Systems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SSRP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Page 10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