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:: HS2BMP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and (very) dirty program to convert .HS2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s .BMP format. Give the name of the .HS2 file to conver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, without the exten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2bm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.BMP must be flipped top to bottom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No error checking of any kind is done. The source is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.HS2 files? According to the documentation for HS2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 Guida (conte@nadis.dis.unina.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ows you to display on any VGA card .HS2 poster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POSTERING release (POSTERING is a program for Handy Scanner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y d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raw image : it has .HS2 extension, and it's stored as raw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ize is 105*[sy+1], where &lt;sy&gt; is image's heigh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too detailed, but it works out as one might expect: Each .H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monochrome (not greyscale), 840 pixels across and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igh. Each line is stored from left to right; there are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yte, and the leftmost pixel is the most signifigant bit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sequence from top to bottom. There are no heade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no information in the file besides the bitmap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"[sy+1]" in the description above. I don't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st I can recall, I derived the .BMP header structure in BM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source, for use in anoth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illiam McBrine (wmcbrine@clark.net);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