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 A 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ter and Stea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  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atm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es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SP programme and documentation are supplied as is.  Kat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isclaims all warranties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limited to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purpose.  Katmar Software and the programme author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 of W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WASP 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Startup 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Software Requirements 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for Experienced Users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Manual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Operating Instructions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-up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 Help System 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ntry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Screens 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ties of Wet Steam 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ing for Specific Values of Properties 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Examples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ed Properties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Units 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Menus 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ing from WASP 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 Considerations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System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an Up-to-date Evaluation Copy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Licensing Policy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Support Policy 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Procedures 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 by Credit Card 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 via CompuServe 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 by Cheque or Money Order 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to Engineering Schools 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's Ombudsman Policy 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Reports and Wish Lists 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History 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gineering Packages from Katmar Software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P Registration Form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to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is a replacement for traditional printed Steam Tables, bu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further in that it provides a much wider set of propertie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es the need for interpolating between data points, 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in any of the generally accepte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tains data for 15 point properties, and 17 tempera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dependent properties.  Most of the correlations c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-100  C to 800  C and up to 1000 bar, and some ext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beyond this range.  Calculated data points match publish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very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can be used in two different ways, so that its use is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ing printed Steam Tables, but of course easi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way is when you know the conditions of the ice, wa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m and you want to find the physical properties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wet steam you can also enter the steam quality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combine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option allows you to search for the conditions that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 to a specific value of the enthalpy, entropy or densit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ful when doing calculations involving compress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tt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me has been carefully designed for speed and ease of 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screen prompts appear at every step to guide you. In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context sensitive, on-line Help available at all tim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ver unsure of what the programme expects you to do,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F1&gt; key will open a window with detailed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formation. You can also view any Help Screen at any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 from a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is distributed as Shareware.  If this copy is registe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other than yourself, then you are entitled to use it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weeks to determine its value to you.  If you decide to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gramme then you must register your copy with Katm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Further details on Shareware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are give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Star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first step should be to make a copy of your distribution dis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your distribution disk as a working disk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is a 5.25 inch floppy, write protect it by pu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b over the notch in the side of the disk.  If it is a 3.5 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ffy disk write protect it by sliding the plastic butt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to open the hole.  Take an unused disk of the same siz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istribution disk, label it as your working disk and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write protected.  If you have identical A and B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he distribution disk in Drive A and the working disk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B.  Type DISKCOPY A: B: and press &lt;ENTER&gt;.  If your A and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re not the same (or you do not have a Drive B) type DISK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A: and press &lt;ENTER&gt;, and then follow the instruction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swap disks using the distribution disk as the SOURC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working disk as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WASP entails simply copying all the files to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skette or to your hard disk.  The distribution disk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should contain all of the following file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RESP.EXE      Utility for interactive bat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.COM         Text file display ut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           Brief details on WASP and its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BAT       A batch file used to display or print READ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DOC     Order form for registering your copy of W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P.EXE         The executable file for W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PBOOK.DOC     The instruction manual for the WASP pack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PDEFS.DTA     Holds the selected units et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PHELP.HLP     The on-line help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     Description for BBS auto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BUDSMN.ASP     ASP Ombudsman policy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Info for shareware disk distributors and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stead of these files your disk contains a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12.ARC, WASP12.ZIP or some similar name then it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stributor has compressed the files into an archive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more onto the distribution disk.  In this case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distributors instructions on how to extract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rchive before you can cop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stalling to your hard disk you should copy th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parate sub-directory.  To create a new sub-director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follow these step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Ensure that you are at the DOS prompt, ie display shows C: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your hard drive is drive D display shows D:&gt; , et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If you want the new sub-directory to be off th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, type CD\ and press &lt;ENTER&gt;.  If you prefer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ub-directory to be off some other directory, chang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Type MD WASP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Type CD WASP and press &lt;ENTER&gt;.  Display should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WASP&gt;. If display does not show this, type 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distribution disk contains all the files listed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it into the A: drive and type COPY A:*.*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 is then ready to run.  If your distribution disk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tain all the files listed above, but instead contain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d file, copy that file to the new sub-directory (eg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WASP12.ZIP).  Then follow the distributors instru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-archi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files have been copied you should type WASP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start the programme.  The programme starts wi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 and then a screen giving brief detail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system, before getting to the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.  The initial screens can be skipped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 BA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short of space on your hard disk you can delete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.  Only two files are absolutely essential fo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.  These are WASP.EXE and WASPDEFS.DTA.  If you want to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on-line help facility you will also need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HELP.HLP, but the programme can run without it.  When you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pies of WASP to others please always include all the fil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ribution disk so that the recipient can make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will run on virtually any IBM(tm) PC or compatible machin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designed to be able to be used on a minimum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but also to make use of higher specification equipmen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For example it will run perfectly well on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but will switch to colour if it detects a colour video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 it will use a numeric co-processor if it finds on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un quite happily (although of course more slowly) if no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GA and VGA displays, particularly on portable computers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ying shades of grey rather than true colour.  WASP would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chines as having colour screens and you may hav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iculty reading the display.  In this case you can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to use the monochrome palette by pressing &lt;Alt M&gt;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ing screen or by using the /M command line switch i.e.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by typing WASP /M.  When you exit from the programm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ore this choice and start up in monochrome mode the nex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system requirements :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         :  2.11 or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M          :  512k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        :  360k or larger floppy, stiffy or har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       :  Monochrome, CGA, EGA, VGA or compat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-processor :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for Experienced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are only a moderately experienced computer us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ble to use WASP without going into this manual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h at all.  The brief instructions that follow in this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ll you need to make full use of the program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will guide you with on-screen prompts at every st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help is always available by 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 is started by typing WASP, or WASP /M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monochrome mode on a colour screen.  The opening screen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kipped by pressing the &lt;SPACE BAR&gt; or virtually any oth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opening screens you will see the DATA ENTRY scree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 when you know the conditions of temperature and press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want to find the physical properties.  In the general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enter the temperature and pressure, pressing &lt;ENTER&gt;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entry.  For the specific case of saturated conditions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either the temperature or the pressure, but not both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 you can use &lt;TAB&gt; to ensure that the property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is on the top line in the box and then key in the valu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yping the value, press &lt;SPACE BAR&gt; instead of &lt;ENTER&gt;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 will calculate the corresponding value for satu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specified the conditions the programme will calc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ties and display them.  There are two form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screens.  These are a brief and a full format scree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oggle between the two by pressing &lt;F2&gt;.  If you are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aturated liquid and vapour you can set the wet steam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&lt;Alt W&gt; at the result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find the conditions that result in a specific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nthalpy, entropy or density call the Search func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Alt S&gt; at the Data Entry or Results screen.  Use &lt;TAB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property you want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fields in the Search function will default to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calculated and displayed on the Results screen.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urated conditions the Results Screen will show values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.  The Search function follows a simple rule to selec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ill become the default - It always defaults to the vap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UNLESS it is displaying wet steam properties and then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the wet stea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data entry the editing keys work in a very standard w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give you any trouble at all.  If there is already a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ntry field you can accept it by pressing &lt;ENTER&gt; or &lt;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&gt;.  If you want to enter a completely different value just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and the original value will disappear.  However i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you press is an &lt;ARROW&gt; key the programme will assum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the displayed value and will not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either the DATA ENTRY or RESULT screen is displaye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up a list of fixed properties with the &lt;F3&gt; key.  Pressing &lt;F3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 will take you back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ts in which you specify the conditions, and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are displayed, can be changed with the &lt;F4&gt;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can be selected in pre-defined sets, or individually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mix systems of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eading this on your screen and you want to make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n your printer you can do it in one of two ways.  The easi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is to run the programme and then press &lt;Alt P&gt; at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e other way is to type PRINT WASPBOOK.DOC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Operating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gives full details for each step of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WASP from the DOS prompt (eg C:\&gt;) 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change to the directory into which you copi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You should then type WASP and press &lt;ENTER&gt;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.  If you want to force a colour video card to displa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you can start the programme with the WASP /M comman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hard disk manager or menu system all this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ed in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me starts it will display the opening scree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and copyright information.  After a while it will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hareware distribution notice screen.  Both of thes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kipped by pressing &lt;SPACE BAR&gt; or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olour video card but a monochrome screen, as is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e with portable computers, you may have problems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this is the case, press &lt;Alt M&gt; to switc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colou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Help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stage during the running of the programme you can press &lt;F1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et help on the specific item on which you are working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the Help window you will see in the top right corn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"Page x of y".  If there is more than one page of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you can page through the help windows by pressing &lt;PgUp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Dn&gt;, &lt;Home&gt; and &lt;End&gt;.  The message in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you whether you can page up or down.  There will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ing arrows on the right hand side that show if there i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ve or below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ss &lt;F1&gt; while a help screen is being displayed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n index of all the help available for this programme.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dex you can select any one of the help topics tha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Simply use the &lt;Arrow&gt; keys to highlight the topi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want help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read that help topic you can return to the Help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&lt;F1&gt; again. You can switch back and forth like thi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read all the help you want, you can return to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eft the programme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Entry screen allows you to specify the tempera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at which the physical properties will be calculat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one in several ways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art from specifying these conditions there are other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the Data Entry screen. Pressing &lt;F3&gt;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properties that do not vary with temperature or press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F4&gt; allows you to specify the units in which your ent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, and in which the properti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Search function is not shown in the menu at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, you can use &lt;Alt S&gt; to jump directly to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ntering the Sear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olour video card &lt;Alt C&gt; and &lt;Alt M&gt; will swi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colour and monochrome.  If you want to exit WASP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alculate the physical properties under SATU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id/vapour or liquid/vapour conditions you need to specify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mperature or pressure, but not both.  The entry must b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op line and the &lt;TAB&gt; key is used to select which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enter.  For example, if the programme is request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temperature on the top line of the input box, but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the pressure, press &lt;TAB&gt; to swop the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aturated conditions it is not necessary to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keyed in the number.  Just press the &lt;SPACE BAR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sponding value will be inserted and the propert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calculate the physical properties at condition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saturated, you have to specify both the temperatur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.  You can swop the two entry lines with &lt;TAB&gt;, and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one line to the other with the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.  When you have keyed in the value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ENTER&gt; will calculate the physical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enter the conditions the programme will check that they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ange covered by the data.  If they are not valid ent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owable range will be displayed at the bottom of the scre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nits selected, and you will be asked to re-enter the valu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owable temperature range is from 166 to 1273 Kelvin (-16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32 Fahrenheit) and the allowable pressure range is from 3.4e-7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000 kPa absolute (4.9e-8 to 14500 PSI absol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data entry the left and right arrow keys, and the &lt;HOME&g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D&gt; keys, allow you to move the cursor back and forth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ield.  The &lt;DELETE&gt; key deletes the 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nd the &lt;BACKSPACE&gt; key deletes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.  &lt;Ctrl BACKSPACE&gt; will delete the entire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entry field already contains a number and you press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before any of the editing keys, the programme will assu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override the original entry and will delete i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character you have keyed. If you want to accept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ready displayed just press &lt;ENTER&gt; or &lt;SPACE BAR&gt;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are working under saturated condition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always works in INSERT mode, i.e. characters under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cursor will be moved to make space for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umeric characters will be accepted, except that &lt;e&gt;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ignify exponential notation.  E.g. the value 2000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2e3,  and 0.001 can be entered as 1e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different formats for the results scree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physical properties.  The format of these screens v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phases that are present, and accor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that you have made.  However, all screens follow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ed box at the top of the screen shows the temp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ure that you specified and also shows the phase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result box in the centre of the screen giv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properties, the units and the values for each phase.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line in this box is highlighted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line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the result box shows some of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If you press &lt;Esc&gt;, or in fact any alphanumeric ke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turned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2&gt; function key toggles between the full and brief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screens.  The brief results screen gives the prope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found in "Steam Tables".  The full screen give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plus the less frequently needed properties.  The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easier to use because it contains l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xit from WASP the programme will make a note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screen you had chosen, and will use this choice when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perties are being shown for saturated liquid and vap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halpy, entropy and density for wet steam can be display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operties are only shown on the brief results screen to a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ttering the display.  You can use the &lt;F2&gt; toggle described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the results screens.  While the results screen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you can press &lt;Alt W&gt; to set the steam quality. 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Alt W&gt; prompt is only shown on the brief screen menu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vailable from the full results screen.  If &lt;Alt W&gt;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ull screen and a steam quality is entered,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utomatically switch to the brief results screen. 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et steam properties can be disabled by pressing &lt;F10&gt;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 is requesting the steam quality ( i.e. after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 W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earch for the conditions that give ris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value of enthalpy, entropy or density press &lt;Alt S&gt;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function.  Full details on using the Search func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in a separate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not shown in the list of options you can use the &lt;F3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to display the fixed physical properties. The &lt;F4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oose the units in which the propert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You can select standard sets of units, or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for each property individually.  Further information on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hoices is available in the section on Selecting Uni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olour video card pressing &lt;Alt C&gt; and &lt;Alt M&gt;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between colour and monochrome output. You can exit from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of Wet S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halpy, entropy and density of wet steam can be shown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and applicable.  It is of course only availab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saturated liquid and vapour.  It is only sho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results screen.  You can switch to this screen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2&gt; while the full screen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et the steam quality, press &lt;Alt W&gt; at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option is only shown on the brief results scree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s available from the full results screen as well. When &lt;Alt 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ssed from the full screen, the outpu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to br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of wet steam properties can be toggled on and off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is set on by pressing &lt;Alt W&gt; at the results screen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steam quality.  It is set off by pressing &lt;Alt 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and then pressing &lt;F10&gt; when the steam quality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ting of this toggle, and the last steam quality entered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culated by the Search function) are retained when you le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, ready for use as defaults in 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team quality is defined here as the perce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pour present, whereas some texts refer to the moisture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ing for Specific Values of Prope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function is aimed at easily finding the condi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and pressure that give rise to known values of enthal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opy or density.  This function can be called from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from the Results Screens by pressing &lt;Alt 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&lt;Alt S&gt; you will be asked to enter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On the first line you must enter the value for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nthalpy, entropy or density.  Before you enter the valu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property you want to search for by pressing &lt;TAB&gt;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selected the property, WASP will keep prompting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ach time you use the Search function until you change i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&lt;TAB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lready used WASP to calculate the physical prope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ome conditions, you will see that the entry on the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defaulted to the calculated value shown on the las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You can accept this value by pressing &lt;ENTER&gt;, or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type in the new value.  Entering a value in this field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way as on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aturated conditions the Results Screen will show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hase.  The Search function follows a simple rule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value will become the default - It always default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pour value UNLESS it is displaying wet steam properties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take the wet stea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force the Search function to take the satu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pour value as the default you must either disable the displ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et steam properties or enter a steam quality of 100 %. 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eam quality to 0 % will effectively make the saturated liqu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econd line you must enter either the temperature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, and the programme will search for the other.  Here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the property you want to enter by pressing &lt;TAB&gt;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s will be the last ones you entered on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king these entries you can change the units us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the Search Parameters the programme will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ind either the temperature or pressure that will satisfy th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earch is successful it will then display the value it fin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 with the fluid condition.  At this stage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to see all the properties shown on the Results Scre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 to re-enter the Sear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value can be found to satisfy the Search Parameters WASP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 you of the fact and then you can press &lt;Esc&gt; to re-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Parameters, or press &lt;F10&gt; to abandon the Search fun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 limitations that could cause the search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uccessful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ge over which WASP can search for values of the cho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is basically the same as that where it can calcu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properties, with two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s that it will not search in the solid phase. 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hat may cause problems is searching for the pres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a known enthalpy in the liquid phase. At some temperatu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py of the liquid first decreases as the pressure incre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increases at higher pressures.  The linear search tech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WASP fails under these conditions.  In real life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rely cause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of caution is necessary when using the Search function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reas the physical properties change very slowly, partic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hanges in pressure.  A good example is the entropy of liqu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.  If you take a value from a set of Steam Tables, and the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to search for it, you may find that it reports a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ly different from the Steam Tables.  So although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very accurately calculate the properties when giv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, the reverse is not always true. This will be les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en working with changes in a property and WASP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the properties before and after the change.  As alw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ritical design, cross check with other data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Ex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are given so that you can work through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computer and get the "feel" of the WASP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se examples are given in SI and Customary Units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4&gt; and select one of these two sets of units before tack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l of the examples we will use the Data Entry screen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conditions and to calculate the properties unde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  One of these properties will then be used to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al conditions.  In order to decrease the typing required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last calculated properties as the default entri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aturated conditions the Results Screen will show valu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hase.  The Search function follows a simple rule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value will become the default - It always default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pour value UNLESS it is displaying wet steam properties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take the wet stea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1  -  Constant Volum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t steam is heated at constant volume from the initial con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n below to a temperature of 900 Fahrenheit ( 755.37 Kelvin 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initial temperature, and the final condi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Condition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                  9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ure                 300 PSI abs         2068.4 kPa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ata Entry screen press &lt;F4&gt; to set the units to either 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ary Units, according to your preference.  While still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 press &lt;TAB&gt; to ensure that Pressure is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 the box.  Key in the pressure, i.e. 300 PSI abs or 2068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Pa abs.  As we are dealing with wet saturated steam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 BAR&gt; to generate the saturation 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Screen shows that the initial temperature is 417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hrenheit or 487.2 Kelv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Alt W&gt; to enter the steam quality, key in 90.0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Because the volume and mass are constant the steam dens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specific volume) will remain constant.  We can therefore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Search function to locate the conditions that give this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sity ( i.e. 0.7187 lb/ft3 or 11.513 kg/m3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Alt S&gt; to call up the Search function.  Press &lt;TAB&gt;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ensity / Volume is on the top line in the box. 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density already appears in the entry field, becaus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earch function WASP will default to the las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for wet s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this density.  As we know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, press &lt;TAB&gt; to ensure that Temperature is on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box.  Key in 900 Fahrenheit or 755.37 Kelvin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Results screen will echo the density and temp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values, and also shows us that the steam is now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heated Vapour condition and that the pressure is 562.4 PSI 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3877.7 kPa abs.  If you press &lt;Enter&gt; again you will se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under the new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2  -  Constant Entropy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m expands under constant entropy conditions from the ini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 shown below to a pressure of 25 PSI abs (172.37 kPa ab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initial condition,  and the final condi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Condition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ure                 1800 PSI abs        12410.4 kPa a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               900 Fahrenheit       755.37 Kel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ata Entry screen press &lt;F4&gt; to set the units to either 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ary Units, according to your preference.  While still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,  key in the pressure and temperature as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Screen shows that the initial condition is Superh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pour,  and that the entropy is 1.5277 Btu/lb.F or 6.9350 kJ/kg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 use the WASP Search function to locate the condi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 this entropy.  Press &lt;Alt S&gt; to call up the Search fun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&lt;TAB&gt; to ensure that Entropy is on the top line in the box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correct entropy already appears in the entry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when using the Search function WASP will default to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this entropy.  As we know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, press &lt;TAB&gt; to ensure that Pressure i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ox.  Key in 25 PSI abs or 172.37 kPa ab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Results screen will echo the entropy and pressur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and also shows us that the steam is now in the Satu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quid and Vapour condition with a quality of 86.3 %,  and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is 240.08 Fahrenheit or 388.75 Kelvin.  If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again you will see all the properties under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3  -  Constant Enthalpy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ate flows under saturated conditions from a heat exchang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ash vessel.  The heat exchanger operates at 200 PSI abs (1378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Pa abs) and the flash vessel is controlled at 30 PSI abs (206.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Pa abs).  Determine the amount of flash steam generate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temperature of the s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 Conditions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                  0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ure                 200 PSI abs         1378.9 kPa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ata Entry screen press &lt;F4&gt; to set the units to either 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ary Units, according to your preference.  While still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screen press &lt;TAB&gt; to ensure that Pressure is o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 the box.  Key in the pressure, i.e. 200 PSI abs or 1378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Pa abs.  As we are dealing with saturated condensate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 BAR&gt; to generate the saturation 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Screen shows that the initial temperature is 381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hrenheit or 467.47 Kelv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Alt W&gt; to enter the steam quality,  key in 0.0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In a throttling process the enthalpy remains constant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 therefore use the WASP Search function to lo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that give this known enthalpy ( i.e. 355.46 Btu/lb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6.44 kJ/kg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Alt S&gt; to call up the Search function.  Press &lt;TAB&gt;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thalpy is on the top line in the box.  Note that th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halpy already appears in the entry field, because wh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unction WASP will default to the last value calcula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t s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this enthalpy.  As we know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, press &lt;TAB&gt; to ensure that Pressure is on the bottom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ox.  Key in 30 PSI abs or 206.84 kPa ab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Results screen will echo the enthalpy and pressur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and also shows us that the steam is now in the Satu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quid and Vapour condition and that the temperature is 250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hrenheit or 394.5 Kelvin.  The quality of the steam is 14.4 %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eans that 14.4% (by mass) of the condensate flow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sh vessel will convert to steam.  If you press &lt;Enter&gt; agai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all the properties under the new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pe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ysical properties of water that do not vary with temper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essure can be displayed by pressing &lt;F3&gt; at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at the Results Screen displaying the variable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result box in the centre of the screen give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properties, the units used and the values for each 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.  Every alternate line in this box is highlighted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asier to follow the line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line of the result box shows some of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If you press &lt;Esc&gt; or &lt;F3&gt;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from where you requested the fixed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F4&gt; key allows you to choose the units in which the prope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splayed.  You can select standard sets of units, or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for each property individually.  Further Help on making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is available in the section on Selecting Uni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olour video card pressing &lt;Alt C&gt; and &lt;Alt M&gt;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between colour and monochrome output.  You can exit from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ts that are used for data entry and for displa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 properties can be chosen in sets, or individually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.  The &lt;F4&gt; key can be pressed at any data entry or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call up the menu for selecting the units.  The first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on the menu select the sets of units and the bal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for the individua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ways to make a selection from the menu.  The fir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oint-and-Shoot" method.  Use the arrow keys to highligh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, and then press &lt;ENTER&gt;.  The second method is fas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ing only a single key press.  Simply press the alphabetic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which units are currently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 BAR&gt; whil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one of the sets of units, the programme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ts that will be used for each property.  Press &lt;Esc&gt;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to the menu, and again to get back to the point from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Uni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choose to change the units for an individual propert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a sub-menu with the available units.  In the sub-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ly selected unit will be highlighted.  The metho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option from the sub-menu is exactly the same a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  After you make your selection the program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turn to the main menu, from where you can choo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units for another property, or you can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individual unit that needs further explanation 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", ie Density / Specific Volume.  Strictly speaking dens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volume are not the same property, but in WASP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t with together as the one is just the reciprocal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you exit from WASP, the programme will check to see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units have changed. If they have, it will give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saving the new selection of units for use i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  You can revert to the last saved selection of units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ge during a session by selecting the first option on the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menus in WASP follow exactly the same format.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ways to make a selection from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s the "Point-and-Shoot" method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your choice, and then press &lt;ENTER&gt;.  The second metho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 the same as the first, except that the mouse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choice.  The left mouse button functions as an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nd the right button as an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hird method is the fastest, requiring only a single key pres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ress the alphanumeric key corresponding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from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to exit from WASP press &lt;Alt X&gt;.  As the program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s it will check to see if the selection of units to be use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hanged from what it was at the start of the session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was changed, the programme will request you to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want it to start up the next session with the new un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the same selection as the current session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 will also save your current selection of full or bri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screen output, whether you were using the colou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display, the last steam quality used or foun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selected in the Search function.  These sele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automatically and you will not be prompted to confirm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m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cy Consid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uracies listed below are given in good faith and reflect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ing of the WASP correlations against a wide range of sourc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elieve that the accuracies attained are well within the b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required for process engineering design work, bu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oing very exacting calculations (particularly if they are 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itical point) you should cross check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ross checking of data is good engineering practi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design work and its necessity was brought home to us in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 way during the testing of WASP.  We found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ographical errors in well known data sources and some of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were just plain wrong.  There are probably quite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s around the world that were designed using this data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uracies listed are based on comparing the calculated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ty with the original data source for given valu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ature and pressure.  In some areas the physical proper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very slowly, particularly with changes in pressure.  A g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is the entropy of liquid water.  If you take a value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Steam Tables, and then use WASP to search for it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at it reports a pressure significantly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m Tables.  So although WASP will very accurately calc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ies when given the conditions, the reverse is no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. This will be less of a problem when working with chang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 and WASP is used to calculate the properties befo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hange.  As always, for a critical design, cross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 data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ccuracy advantages in using a package like WASP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void the typo's in the published tables,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interpolations between the published data points and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exposed to the risk of arithmetical errors in conver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worst" errors are the worst that we found, and in general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the critic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Y                         TYPICAL ERROR      "WORST"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hal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lid                              0.002 %            0.01 %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Liquid                   0.03 %             0.3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cooled Liquid                  0.5 %              3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Vapour                   0.04 %             0.5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heated Vapour                 0.04 %             0.5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critical Vapour               0.4 %              4.3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halpy of Vapouris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id                              0.001 %            0.01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quid                             0.04 %             0.4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id                              0.01 %             0.02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Liquid                   0.05 %             0.8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cooled Liquid                  0.3 %              3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Vapour                   0.01 %             0.02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heated Vapour                 0.1 %              2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critical Vapour               0.2 %              2.3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id                              0.02 %             0.03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Liquid                   0.01 %             0.06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cooled Liquid                  0.2 %              2.7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Vapour                   0.04 %             0.4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heated Vapour                 0.04 %             0.4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critical Vapour               0.3 %              12.1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ation Pressure                  0.02 %             0.05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uration Temperature               0.008 K            0.02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cos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Liquid                   0.1 %              0.8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-cooled Liquid                  0.6 %              9.7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Vapour                   0.2 %              0.8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heated Vapour                 0.5 %              4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critical Vapour               0.5 %              15.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t Capa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id                              0.2 %              1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quid                             0.3 %              3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Vapour                   0.1 %              0.2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heated Vapour                 0.1 %              1.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critical Vapour               0.5 %              8.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mal Conductiv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quid                             0.2 %              0.9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turated Vapour                   0.8 %              2.5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heated Vapour                 1.3 %              12.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TY                         TYPICAL ERROR      "WORST"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face Tension                      0.3 %              2.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othermal Compres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quid                             2.5 %              9.3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lectric Constant                  0.04 %             0.6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active Index of Liquid           0.002 %            0.004 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iling Point                        0.008 K            0.02 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entropic Expansion Coefficient     0.001              0.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shareware is often thought of as a type of software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a form of software distribution.  This section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the shareware system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system can be seen as having develo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ly in the environment of free enterprise and innov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ised the PC industry in the early 1980's.  It has continu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row and today there is a huge variety of high qualit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at reasonable prices.  Shareware in fact covers a w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of subjects than commercial software.  Some of the area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articularly well represented are databases, word process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s, CAD, games, DOS utilities, menuing systems, educ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ing and programming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pport industry that includes magazines, disk distribut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s has grown up around the Share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ew to Shareware you may like to have a look at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available from the disk distributors.  They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copies of Shareware packages for about US$ 5.00 per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yment is for copying the software and the price of the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*NOT*  for the software itself. If you like the softwar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to continue using it, you send your payment to the auth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istributors with good catalogues are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Public Brand Software, Box 51315, Indianapolis, IN 46241, US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The Public Domain and Shareware Library, Winscombe Ho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con Rd, Crowborough, Sussex, TN6 1UL, Engl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JSE, 73 Highway, Fish Hoek, 7975, South Afric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Seltec New Zealand, PO Box 943, Nelson, New Zeal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pearwood Shareware Service, PO Box 121, Hamilton H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 6163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concept of Shareware is that the author re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and all other commercial rights to the softwa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, while allowing, and indeed encouraging, wide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tribution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a few restrictions that authors place on distribu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pies must be full copies of the entire package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.  Copies may not be sold for more than the c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the labour of copying and a reasonable profit.  When s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e distributor must state that the software is fre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urposes only and payment must be made to the auth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d use is made of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ly the Shareware author is relying on the users of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o do part of his marketing by passing on copies. 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Shareware is often also called User Supported Softwar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eliminates almost all the advertising and marketing co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ke up the major portion of the operating budge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soft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many advantages in Shareware to users and author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to the user is low because no money is wasted on advert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ancy packaging that add no real value to the soft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gest advantage to the user is that it is a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y-before-you-buy" system.  The software can be fully evaluat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's hardware and in his own environment before pay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.  Shareware therefore has the ultimate money-back guarantee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dvantage to the user is that by its very natur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opy protected. This eliminates the hassle of key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gles, immovable sectors on hard disks, special 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nstall routines and all the other wonderful schem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devised to try the user's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re is no middleman (middlemen ?) not only is the cost k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, but the user is also closer to the author and is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directly to him for help and advice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encourage users to send in "wish-lists" of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and are quite responsive to thos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f course also advantages to the authors who us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tribute their products.  The cost of launching a new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a Shareware is much less than via normal commercial channel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allowed smaller software houses to market innovat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y specialised software that would otherwise simpl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able. Running costs are also lower as there are almos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or advertis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industry is currently going through a consolid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 with the big-guns buying each other, and some of the sm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ns, out.  But a significant number of the small compani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d to Shareware and have made some really top clas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via this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an Up-to-date Evaluation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evaluation copy of WASP is more than a few months o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get the latest copy for evaluation there are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s you can follow to check w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is to contact any ASP affiliated disk vendor or BB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upgrades are distributed via the ASP CD to all vendor and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.  They should always have a fairly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is CompuServe.  The latest version is always uploa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BM Applications Forum.  Using your usual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oftware GO IBMAPP and then search LIB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ch/Eng/Sci"  for WASP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effort to make it easier for you to obtain your favou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 the latest updates of WASP and many other ASP auth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can be found on the BBSs listed below.  These BBS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 of 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th-East Coast      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te #1]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sultant BBS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y Caplan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8571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York NY 10116-4655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1) 718-837-3236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2)           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te #3]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wilight Zone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Hrusovszky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19 E. Main St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burndale, WI 54412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1) 715-652-2758           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2)           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one 4 - West Coast USA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tion to Details BBS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nt Bradford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85 Trail Canyon Dr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ra Loma CA 91752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1) 909-681-6221                 Data1) 415-323-4398 (AS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2)                              Data2) 415-323-4193 (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BSs are bound by special agreement with the AS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ase of a dispute contact the ASP Om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Licensing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the WASP licensing policy.  The WASP lic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is basically the usual Shareware policy.  Recipi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the WASP package are requested to use the system for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s to determine its value.  You only need to pay for it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ieve that it offers the value of the asking price.  If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meet your needs or standards then it costs you nothing. 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bought either as a single-user system for US$ 40.00 or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user site licence for US$ 75.00 (or the equivalents in 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ngle-user licence entitles you to install the package o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different computers on a single site, provided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un on more than one machine at a time.  If it is likely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un simultaneously on two or more machines we reques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urchase a sit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your registration fee we will send you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of WASP with your company's name listed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 holder on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do not send printed copies of the manual to purchasers of WAS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there will be a file containing the manual on the di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print out (just like this manual).  This is done for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.  Firstly it keeps the price down, secondly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s and improvements to be included immediately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run down stocks of old manuals, and thirdly we bel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ll-written software should not need a manual !   What i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itude to manuals ?  Do you read them ?  Please let us know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l a printed copy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else do you get for being honest and sending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?  Well, we can't promise to fill your mail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junk mail, but if you don't register we have no way of t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f updates and of our oth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also entitled to 12 months support by mail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any problems please write and we will do our best to help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lso gives you the opportunity to influe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path for WASP.  We would like to hear of any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see added to WASP.  Are there units that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 have not built in ?   Let us know and if they are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reasonable than bathtubs/fortnight we will build them in.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standard calculations that you would like built in ?  If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send details and s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register or not, may we request that you give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WASP to your friends, colleagues, customers, suppli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 and anyone else who would have a use for it.  We w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eciate it if copies are uploaded to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restriction on distribution is that we ask that you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away copies of the full system with all its files,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not modified in any way.  The full list of files is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tion on Installation and Startup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rs of hardware and software may bundle WASP with any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, subject to the above restriction, and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ly stated that any payment made is solely for the other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for W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upport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gistered users have problems that they cannot solve by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-line help or the manual, they are entitled to support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for a period of 12 month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describing the problem please be as detailed as possi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mps may be useful in this regard (press &lt;PRINT SCRE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screen in question is being displayed)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al problems include details of your hardware,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resident programm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o us at  Kat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 Box 6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stville 36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th Af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ompuServe address please include it and we will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-mail if it is feasible.  Registered users can also contact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IS 100100,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SP policy that if an unresolvable problem occurs withi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of purchase the customer is entitled to a refu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different ways in which you can pay for your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  The first method is to place your order with 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your credit card. This can be done by telephone, fax or mai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is specifically for members of CompuServe. 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, the cost of registration will be add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bill.  The third method allows you to pay by mail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que or money order directly to us.  Your registered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ll be sent to you from Katmar Software, whichever meth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ftware) Library by calling 800-2424-PsL from within the USA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3-524-6394 from other countries, or by FAX to 713-524-6398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 E-mail to 71355,470.  You can also mail credit card ord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 at PO Box 35705, Houston, TX 77235-5705.  An order form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for FAX or mail purposes is included in the Appendix, 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int one out by running the programme and pressing &lt;Alt R&gt;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Distribution screen.  The product code for WAS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1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 on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ptions, product details, technical support etc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ed to Katmar Software, PO Box 654, Westville 3630, Sou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rica.  To insure that you get the latest version, PsL will no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by E-mail the day of your order and we will ship th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via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CompuServe ID this is the easiest way to regi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to CompuServe in the normal way and then GO SWREG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gister Shareware" from the menu.  After some legalese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criteria will be displayed.  Select option 1 to search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D.  Enter the WASP registration ID, which is 3263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ngle user licence (US$ 40.00) or 3264 for a multi-user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 (US$ 75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will display some details on WASP and then ask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 that you want to register.  Press "Y" to sta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process.  You will be asked to giv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full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any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complet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copies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VIEW to check that the information you entered is 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SEND to complete your registration.  CompuServe will adv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of your registration via E-mail, and we will send your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by Cheque or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have a credit card, or access to CompuServ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by cheque or money order.  The order form that must ac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heque can be produced in one of two ways.  The easiest wa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unning WASP and then pressing &lt;Alt R&gt; a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screen and answering the questions.  This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d form on your printer.  This also has the advant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e will not have to decipher your hand writing and will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ddress your package accuratel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form is also contained in the file REGISTER.DOC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.  This file can be printed out and fi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, or loaded into your word processor for comple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.  A copy of REGISTER.DOC is attached to the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r order form plus cheque or money order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at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65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stville 36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to Engineering Sch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University or Technical College involved in the terti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ucation of engineers can obtain a licence for WASP free of char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get your registered copy of the latest version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in the registration questionnaire in the normal way and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ead of Department to write a covering letter on your Schoo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ial letterhead, but send NO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at we ask in return is that you make the registere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to all students and staff so that we do not get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, and hopefully the students will take their copi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when they go out into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ity registrations must be sent directly to Katmar Softwar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th Africa.  Please do not register via PsL or CompuServe,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hen be billed for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's Ombudsman Poli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Reports and Wish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put many hours into the checking of this programme and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ware of any bugs at the time of release.  However, we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the most subtle bugs are unearthed after release. 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most grateful to those who report bugs to us.  Please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uch detail as possible on the bug so that we can re-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mstances on our equipment.  Please include detail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, operating system, resident programm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experience gained over many years and with the develop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ackages has shown us that no matter how much effort we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designing and planning we can never hope to match the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vity of our users.  We would like to hear of any featur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see changed or added to WASP.  Are there uni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at we have not built in ?  Let us know and if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more reasonable than bathtubs/fortnight we will build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.  Are there standard calculations that you would like built in 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 please send details and samples.  Would you like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WASP on operating systems other than DOS ?  Are ther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ions in WASP that are awkward and not intuitive or standard 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us know how you would prefer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l 93    Version 1.00.  First release to selected sit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tes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 93    Version 1.01.  Initial public release of WAS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 94    Version 1.02.  Minor cosmetic improv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icularly to documentation.  Thanks to PDSL(UK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s for helpful suggestions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 94    Version 1.1.  Documentation and on-line help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eet ASP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g 94    Version 1.2.  Fixed fatal error in low temper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quid isothermal compressibility calculation. 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t steam properties.  Added search fun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halpy, entropy and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gineering Packages from Katmar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aim at Katmar Software is to provide top quality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ing utility software at realistic prices.  WASP is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ur packages to be released.  Other applications that we ha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stages of development between conceptual design and be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ing are more physical property database and estimation packag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alculations in pipes, valves and orifices;  process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and evaluation programm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oon as these packages are released as shareware we will adv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ed users of WASP.  If there are particula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where you have a need for low cost utilities please let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as we would like to focus our limited resources where th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P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registration form is provided for those who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l in their order form manually.  You can also comp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by loading the file REGISTER.DOC into you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and filling in the missing information before print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  Probably the easiest way to register is to run the W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me and press &lt;Alt R&gt; at the Shareware Distribution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 will ask you the questions and you can typ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directly into the programme.  It will then print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ovided is a form for ordering by credit card from PsL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FAX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er and Steam Properties - Version 1.2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 N V O I C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at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 Box 654, Westville, 3630,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e : 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ed By :-                        Order Number : 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b Title : 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artment : 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 :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: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wn :   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 : 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al / ZIP Code : 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 : 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:-   ( please delete as appropriate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copy of WASP (single user licence) at US$40-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copy of WASP (multi-user site licence) at US$75-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ngle-user licence allows you to install the program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to several different computers belonging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ganisation and on the same premises, but only one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run at a time.  If there is a likelihood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 will be run simultaneously on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ines we ask that you purchase a multi-user sit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M Enclosed : US$ 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 a cheque or money order for the above amount.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s or COD's will be accepted.  If order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South African monetary area payment may be mad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s at the current exchange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E-mail address is : 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telephone number is : 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FAX number is : 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company's main business is : 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hareware distributor we rely heavily on others to do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rketing" for us.  We would therefore greatly appreciat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us the following information so that we can en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ood folks doing our marketing can be kept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test versions of the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id you obtain your evaluation copy of WAS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ck one of the following :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Friend / Assoc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User Group / Computer Cl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Shareware Disk Distribu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CD-ROM ( Please specify ...........................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 Other ( Please specify ....................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of source of evaluation copy (if 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sion number of my evaluation copy is 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was registered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experience has shown us that no matter how much though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ort we put into designing our software, we can never desig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good a programme as our users can.  We therefore grea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eciate your input on what are the good and bad poi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P.  If there is insufficient space on the following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feel free to add in extra sheets of pap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aspects of WASP do you like least and how would you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them improved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facilities would you like to see added to WASP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you have any other general comments ?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ank you very much for your ord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for providing this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FORM FOR CREDIT CARD PURCHASES BY FAX OR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orm only if you are ordering by FAX or mail from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ftware) Library.  DO NOT SEND CREDIT CARD ORDERS DIRECT TO KATM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Send the completed form to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s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 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    : WASP by Katma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roduct code #113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ce fee         : Single user  US$ 40-00   (prices incl o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: Site Licence US$ 75-00   (post &amp; pa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y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ame    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mpany Name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Address 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Detai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s on Card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type    : MC / Visa / AmEx /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Number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ation Date     : _____________________ ( mm/y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Amount in US$ : _____________________ (see costs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           : ____________________ Date : 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