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 �������� �������� ���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</w:t>
      </w:r>
      <w:r>
        <w:rPr/>
        <w:t>۱۱�� ���      ���  ��� ���      ���  ��� ��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�  ��� ���      ���  ��� ���      ���  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�  ��� ���      ���  ��� ���      ���  ���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�  ��� �������� �������� �������� �������� 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v1.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ly guarantee I give is that this program consumes som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) space on your Harddisk o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takes no responsibilities for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follow the instructions nothing strange will happe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sponsibility fooling arou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may be added to the TIMCOLOR-package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which may be added to the TIMCOLOR-package is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d is copyright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freeware! For details see pa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releases if they appear, can be requested at 2:282/607, 27:5331/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:100/123, 57:3106/1, 111:311/2, 123:3180/0 or 203:203/2 or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on phonenumber +31-50-264840. It can be reached 21 hours a 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0 AM to 4.30 AM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agical name TIMCOLOR to request TIM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s in the program or have any othe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this tiny program, you can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      2:282/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t:                27:533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et:                50:100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Net:               57:310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et:               111:3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-Net:               123:318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SE-Net:              203:2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rt BBS: +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s: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IMC_110.ZIP-(or whatever extension it has)-archiv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COLOR.EXE       - TIMCOLOR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COLOR.DOC       - the file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.COL          - sample color-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- short description of TIM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less files in the archive, please contact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entioned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added to this archive may be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TIM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COLOR is a small program to create a color-configur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use with the message-editor/reader timEd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rote TIMCOLOR because it is a more convenient way setting up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hen you actually see how everything looks like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ing out some colors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more and not les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use TIM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put TIMCOLOR.EXE somewhere on your harddisk, but it may be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the same directory where your timEd-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ing up TIMCOLOR will look for a file called TIMED.C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If it can't be found, TIMCOLOR will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taken from an original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menu contains 6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 -  Here you can define the color-configuration for the message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 the screen will look like if you are reading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contains the color-definitions when starting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ssage or quoting (the entry-field, for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he subjectfield). This was more convenient tha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oth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-  In this submenu you can define the editor-colors, e.g.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look like when you're entering a message (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text, current lin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-  In this part you can define the color-configuration of th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and the listing colors. I have chosen th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here as example. The last echo-are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colors that will show up during a li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entry concerns a personal message. So in this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be seen on the screen (personal messages in an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is ofcourse impossible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 -  The final color-configuration-part deals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xes which appear on the screen, f.e. a help-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f this screen shows the color-configura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 -  Load an alternative color-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when you have setup more color-configuration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other or just edit it. You can ofcourse also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t a nice configuration from a friend and want to loo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he has got for ni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will show up with all available *.COL-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alternative directories to look for *.COL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nter the requested file will be load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n't the format of a color-configurationfile default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 -  After you have setup a color-configuration which you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rogramming, whether or not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ing the name of the current configurationfile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up. Pressing enter will save this file overwr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same name (no check is being don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change the name of the fil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write a file to a non-existing directory, TI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the given filename in the current director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sting file with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change foreground-colors use the up and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-colors use the left and righ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 field use the spac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'normal' and 'blinking colors' press the 'B'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in all submenu's (except loading and saving)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-screen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oxes which pop-up (help-screen, saving and loading)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lors of the boxes to use in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field when entering a filename is also the same as the 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use a created colorconfigurationfile you'll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MED.CFG where FILENAME.EXT is the name of your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'll use TIMED.CFG in the future for wri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the shown message in the program has been written by m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 means any information of anyone else. Names and nod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all there is..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freeware, which means that usage is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enjoy using TIMCOLOR you may show your apprec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 a nice postcard of your city/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this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725 BZ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ople who have sent their postcard showing their 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l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jaak Parida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 - 31 Jan 94  First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1 -  1 Feb 94  [!] Seems that 1.00 could read an alternativ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but not used it. In the 1.00beta's it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probably due to some code-changes I 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ecedure to the wrong plac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TIMCOLOR now uses 25 rows instead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2 -  6 Feb 94  [!] The editscreen didn't show the timEd-edit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-line at the bottom (not really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ying ;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: and Line: show random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ry pressing the Ins-ke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Changed the message-reader-status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line used in timEd-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3 - 14 Mar 94  [*] Made the screen-writing lots faster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-code (40% smaller than 1.02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Date shown in message on screen won'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more all the ti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!] For German users (or just generally peop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erman keyboard (QWRTZ) the 'save changes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would cause them to press the Z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Y. Now it should also work with pressing th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+] Now a directory-listing will show up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lternative configuration.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a filen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Built in an extra check when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0 - 16 Mar 94  [!] The extra check when saving file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 well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Added support for blinking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!] When pressing F1 during one of th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colors would result in not ev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screen anymore (this was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Screen-problems). This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 to Gerard van Essen for writ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English is not my native language, there may be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another TIMCOLOR-program around by Mike Wynne. It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but looks much different and is about 20 KB la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that's it. Enjoy this nice program.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tc. you can drop them at my BBS or send it to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Pluim,  March, 1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