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1.5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for File Plus is $30.0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must be made by check or money order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yments must be made payable to:</w:t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e order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loman AFB, NM  8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will be sent on a 3.5" HD unless other form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tting Edge BBS is the official support BBS for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#: (505)-479-4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questions can be lef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s of both the Shareware and Registered version of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here as well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egistered users of File Plus can have unlimited access to all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tting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rs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kewise, yours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 _______________________Post/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download the Registered version of File Plus instea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 please indicat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ile Plus?   Yes ()   /    N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