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Pag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ized Pagin Module is a replacement for the pag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ug you with all the time.  I have users that just want to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want anything in particular.  I enjoy chatting too but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I don't want 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the users 3 lines of 60 characters (almo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 to tell me why they wanted to talk.  It also allows th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ancel the page once they started it.  Many times I've had user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page sysop key by accident.  There is nothing in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ogrammer or to let your users know that it wasn'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re are no ba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lines of text will be displayed in your activity log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not actually there the user's page will let you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(unless they just press ENTER three times).  Nothing is so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ing that I've been paged and no message was left telling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PM1.1 just place it in your Wildcat directory (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rmally keep your .wcx programs.  Then enter Makemenu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ysop option.  Where it asks you for Command type tell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.  Then set the Parameters to reflect the path to the 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system.  Below is a screen of how makemenu look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CPM1.1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P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P]...........Page the sysop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PA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WILDCAT\WCX\PAGE\PAGE.WCX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ager help us continue to produce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check for $5.  I will post the source code on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containing the password needed to download. 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program to your heart's content.  The sourc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 but cannot be resold or distributed.  And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you take the same risk as you do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code to harm or damage anyone's system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risks and I make no warrantees whatsoever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as written with wcCODE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electronically on my PART TIME bbs from 9pm-9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7)662-3431.  From 9am-9pm this is my voice line.  All che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Tim Russ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member.  This is shareware NOT freeware.  If you us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The program is not crippled in any wa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eatures that come in the registered version.  All futur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ree.  If you have suggestions for how to improve CPM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ub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