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ing Is Such Sweet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eonard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Da Warren BBS &amp; Grill (805) 854-2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logoff screen thingy the way I wrote it, for my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s real purpose is to allow you to easily write a custom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program for your board with a minimum of coding.  If you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MSI HQ, you know that there are already millions of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, but this is the first one I've seen with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it.  Now the groundwork is laid for you, allowing you to r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 your little hearts content.  This program is configured the way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up on Da Warren, so you'll probably 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r to log off, log off quickly, quit back to BBS, pag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ysop a comment.  When user logs off, displays a vari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time they had when they logged off.  Thi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re chances to leave feedback.  Does it work?  Who knowss?  W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d this ability until the advent of WCCode, and, consequ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 of WC! logoff screen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