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  wwNewuse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most Awesome BBS 'Wildcat 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4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To place an order call our authorized deal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and leave a message in the wwNewuser Support Conference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 version will work with all versions of Wildcat! 4.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everything the registered version will except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'user profile' to the Sysop instead of the whole '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,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** wwNewuser Descrip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en a caller logs on for the first time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nt to the Sysop in private email: Name, From, User I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Alias, Company, Address1, Address2, City, State, Z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Country, Voice, Data, Fax, Language, Computer,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 DOB, Comment 1-5. This feature will keep the Sysop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new callers to the board. If there is other new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that you would like to see added to wwNewus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Wildware!'s support BBS and leave your requ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wNewuser support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wwNewuser will send a RIP or ANSI display file to new cal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e/she has completed logging on. This message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nfigurable. You could send new callers a welcom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board's features, your subscription r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you wish. This option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You can attach a file for download to the screen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text or binary file such as a help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a subscription rates and order form 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be a special terminal program, or whatever file you wi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 for this feature. 1) do not send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et the caller decide to download the file or not. 3)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downlo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f you have other wcCODE programs that you want to ru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process such as Wildware's call back verifier 'wwVerify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Newuser can run another wcCODE program after it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If you decide to run another wcCODE program from wwNew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program is able to run in the log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t is configured for log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he wwNewuser Configuration Utility will get you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allow the Sysop to change wwNewus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or remotely while the BBS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3.txt     &lt;--- information on how to order wwNew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ser.doc  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    &lt;--- wwNewuser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cfg.wcx     &lt;--- wwNewuser Configuration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ser.hst     &lt;--- history text file for wwNewuser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nuser.bbs     &lt;--- example Sysop configurable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up of wwNewuser is extremely easy. Just follow these eas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1: Placing wwNewuser files in the proper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heck your Wildcat! 4 home directory for file 'logon.wcx'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resent,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Copy all files from the downloaded file or diskett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 home directory. (probably c:\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 display file 'wwnuser.bbs' to your Wildcat! displa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ably c:\wildcat\d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2: Run Makemenu and add wwnucfg.wcx to your Sysop menu </w:t>
      </w:r>
    </w:p>
    <w:p>
      <w:pPr>
        <w:pStyle w:val="PreformattedText"/>
        <w:bidi w:val="0"/>
        <w:jc w:val="left"/>
        <w:rPr/>
      </w:pPr>
      <w:r>
        <w:rPr/>
        <w:tab/>
        <w:t xml:space="preserve"> Note: wwnucfg.wcx is the wwNewuser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) From your Wildcat! home directory type: makemenu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Highlight the Sysop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Edit Menu Item'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ion Key: for this field select the key that will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 when pressed. For our example we will use 'C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 is not available or you want to use another key,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on the 'Selection Key' field and a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available keys. Available keys are in bright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keys are already taken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Description: in this field put the name of the program and wha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it. For our example we will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[C] wwNewuser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) Command type: in this field press &lt;F2&gt; and toggle dow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wcCODE program'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Parameters: in this field press &lt;F2&gt;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file 'wwnucfg.wcx' and press &lt;Enter&gt;, now press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dialog box and then exi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Run wcDraw and add the new menu selection to the Sysop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probably sysop9.bb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more information on wcDraw consult your Wildcat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 Start Wildcat! and logon and run the wwNewuser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ever want to change wwNewuser's configuration again just</w:t>
      </w:r>
    </w:p>
    <w:p>
      <w:pPr>
        <w:pStyle w:val="PreformattedText"/>
        <w:bidi w:val="0"/>
        <w:jc w:val="left"/>
        <w:rPr/>
      </w:pPr>
      <w:r>
        <w:rPr/>
        <w:tab/>
        <w:t>ru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4: Final Step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If you have chosen to show a display file to your new call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to edit the sample display file 'wwnuser.bbs' that c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wNewuser or create your own from scratch with wcDraw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is file is in your 'disp' directory and the fil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nuser.bbs. If you use RIP display files on your system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file called wwnuser.rip and it will be displayed to your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 (Make sure the RIP file is also in your 'disp' directo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 NOTE: for the RIP screen make sure to leave about a 1 inch high </w:t>
      </w:r>
    </w:p>
    <w:p>
      <w:pPr>
        <w:pStyle w:val="PreformattedText"/>
        <w:bidi w:val="0"/>
        <w:jc w:val="left"/>
        <w:rPr/>
      </w:pPr>
      <w:r>
        <w:rPr/>
        <w:tab/>
        <w:t xml:space="preserve">   'text viewport' window at the bottom of your RI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) If you have chosen to let your first time callers download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is file resides in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If you have chosen to run another wcCODE applica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Newuser's has finished, make sure this file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all there is to it. wwNewuser is now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not running version 4.00 of Wildcat! 4, you will need</w:t>
      </w:r>
    </w:p>
    <w:p>
      <w:pPr>
        <w:pStyle w:val="PreformattedText"/>
        <w:bidi w:val="0"/>
        <w:jc w:val="left"/>
        <w:rPr/>
      </w:pPr>
      <w:r>
        <w:rPr/>
        <w:tab/>
        <w:t>to get the right version of wwNewuser for your version of Wil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be on Wildware's mailing list please call ou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and sign up as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comments can be directed to John Bevins on the Mustang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on the Wildware!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 new Wildware!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Newuser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is a trademark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 reserves the right to change this documentation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