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CL-SAVE - Clipper 5.x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-SAVE - Clipper 5.x ScreenSaver Lib    german marks   DM    4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/Europe (postal)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lsewhere (postal)                  german marks   DM   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