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Digital Audio Time version 1.0 7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Time 1.0 is a program that spea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your Sound Blaster, AdLib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ystem, Disney Sound Source, PC Speaker,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file contains important,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inter, please print and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I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33MH 486 running DOS 6.0 with a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25MH 386DX running MSDOS 3.3 with an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16MH 386SX running MSDOS 3.3 and PCDOS 2.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1.5 and a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load this program to your hard disk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unds and can take awhile to load from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is program to your hard disk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extremely interested in your constru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.  Feedback from users, ev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, helps us to improve our game product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your interest in TAG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TAG SOFTWA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5909 Shepherd La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Seabrook, MD 20706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 can be reached on 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-596-7692 or 410-995-6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ME should be executable directly from the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make a backup copy, using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uplication program. 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ATIME on your hard disk.  Performance is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rive through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DATIME FROM A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ATIME into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 If this drive is the "B" drive then use "B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or systems with a Sound Blaster, AdLib, or PC Speaker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the DOS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ab/>
        <w:t xml:space="preserve">  DA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s with a Disney Sound Source, at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ab/>
        <w:t xml:space="preserve">  DATIM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is command sh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Audio Time version 1.0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 1993 by Allen &amp; Carole Grider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- Continued use requires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The time is HH:MM [ P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hould hear the time being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get one FREE disk from our larg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gital sound files when you register DATIME.  Se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(CATALOG.DOC) f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your copy of DATIME 1.0 from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ack vendor, they may have included a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so, then follow the directions supplied t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follow these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ATI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.  If this drive is the "B" driv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:" 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should create a directory on your hard disk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DATIME as its name.  It can be on any of your</w:t>
      </w:r>
    </w:p>
    <w:p>
      <w:pPr>
        <w:pStyle w:val="PreformattedText"/>
        <w:bidi w:val="0"/>
        <w:jc w:val="left"/>
        <w:rPr/>
      </w:pPr>
      <w:r>
        <w:rPr/>
        <w:tab/>
        <w:t>DOS disks.  These procedures assume that you will install</w:t>
      </w:r>
    </w:p>
    <w:p>
      <w:pPr>
        <w:pStyle w:val="PreformattedText"/>
        <w:bidi w:val="0"/>
        <w:jc w:val="left"/>
        <w:rPr/>
      </w:pPr>
      <w:r>
        <w:rPr/>
        <w:tab/>
        <w:t>DATIME on your C: disk.  If you wish to install it on</w:t>
      </w:r>
    </w:p>
    <w:p>
      <w:pPr>
        <w:pStyle w:val="PreformattedText"/>
        <w:bidi w:val="0"/>
        <w:jc w:val="left"/>
        <w:rPr/>
      </w:pPr>
      <w:r>
        <w:rPr/>
        <w:tab/>
        <w:t>another of your disks, substitute that disk for C: in the</w:t>
      </w:r>
    </w:p>
    <w:p>
      <w:pPr>
        <w:pStyle w:val="PreformattedText"/>
        <w:bidi w:val="0"/>
        <w:jc w:val="left"/>
        <w:rPr/>
      </w:pPr>
      <w:r>
        <w:rPr/>
        <w:tab/>
        <w:t>rest of these steps.  Type the following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ab/>
        <w:t xml:space="preserve">  CD \</w:t>
      </w:r>
    </w:p>
    <w:p>
      <w:pPr>
        <w:pStyle w:val="PreformattedText"/>
        <w:bidi w:val="0"/>
        <w:jc w:val="left"/>
        <w:rPr/>
      </w:pPr>
      <w:r>
        <w:rPr/>
        <w:tab/>
        <w:t xml:space="preserve">  MKDIR DATIME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D DA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 the contents of the floppy disk into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just creat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gital Audio Time 1.0 is now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isk.  To complete the installation, print out the DATIME.DOC</w:t>
      </w:r>
    </w:p>
    <w:p>
      <w:pPr>
        <w:pStyle w:val="PreformattedText"/>
        <w:bidi w:val="0"/>
        <w:jc w:val="left"/>
        <w:rPr/>
      </w:pPr>
      <w:r>
        <w:rPr/>
        <w:tab/>
        <w:t>and REGISTER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For systems with a Sound Blaster, AdLib, or PC Speaker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ith a Disney Sound Source,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IM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is command sh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Audio Time version 1.0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 1993 by Allen &amp; Carole Grider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- Continued use requires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The time is HH:MM [ P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hould hear the time being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get one FREE disk from our larg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gital sound files when you register DATIME.  Se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(CATALOG.DOC) for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all the files from the floppy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 Print out the DATIME.DOC and REGISTER.DOC</w:t>
      </w:r>
    </w:p>
    <w:p>
      <w:pPr>
        <w:pStyle w:val="PreformattedText"/>
        <w:bidi w:val="0"/>
        <w:jc w:val="left"/>
        <w:rPr/>
      </w:pPr>
      <w:r>
        <w:rPr/>
        <w:tab/>
        <w:t>files.  Remember that this program is shareware.  If you</w:t>
      </w:r>
    </w:p>
    <w:p>
      <w:pPr>
        <w:pStyle w:val="PreformattedText"/>
        <w:bidi w:val="0"/>
        <w:jc w:val="left"/>
        <w:rPr/>
      </w:pPr>
      <w:r>
        <w:rPr/>
        <w:tab/>
        <w:t>continue to use it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directory that you copied DATIME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 abov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IME</w:t>
        <w:tab/>
        <w:t>(for use with a Sound Blaster, AdLib or P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Spe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IME -D</w:t>
        <w:tab/>
        <w:t>(for use with a Disney Sound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is command sh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Audio Time version 1.0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 1993 by Allen &amp; Carole Grider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- Continued use requires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The time is HH:MM [ P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hould hear the time being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get one FREE disk from our larg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gital sound files when you register DATIME.  Se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(CATALOG.DOC) for descri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